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Russian Technology Transfer Network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59055</wp:posOffset>
                </wp:positionV>
                <wp:extent cx="57715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4.65pt" to="454.6pt,4.65pt" stroked="t" o:allowincell="f" style="position:absolute">
                <v:stroke color="navy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</wp:posOffset>
                </wp:positionH>
                <wp:positionV relativeFrom="paragraph">
                  <wp:posOffset>37465</wp:posOffset>
                </wp:positionV>
                <wp:extent cx="57715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.95pt" to="455.4pt,2.95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tabs>
          <w:tab w:val="clear" w:pos="4536"/>
          <w:tab w:val="clear" w:pos="9072"/>
        </w:tabs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  <w:t>ПОИСК ПАРТНЕРА ДЛЯ НАУЧНО- ИССЛЕДОВАТЕЛЬСКОЙ ДЕЯТЕЛЬНОСТИ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4145" w:leader="none"/>
                <w:tab w:val="left" w:pos="5137" w:leader="none"/>
                <w:tab w:val="left" w:pos="5704" w:leader="none"/>
                <w:tab w:val="left" w:pos="8681" w:leader="none"/>
                <w:tab w:val="right" w:pos="10240" w:leader="none"/>
              </w:tabs>
              <w:spacing w:before="0" w:after="120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 xml:space="preserve">ТИП  запроса 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spacing w:before="0" w:after="120"/>
              <w:ind w:left="284" w:hanging="0"/>
              <w:rPr/>
            </w:pP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2739703519"/>
            <w:bookmarkStart w:id="1" w:name="__Fieldmark__0_2739703519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Запрос на НИОКР                                                 </w:t>
            </w: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2739703519"/>
            <w:bookmarkStart w:id="3" w:name="__Fieldmark__1_2739703519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Предоставление услуг НИОКР</w:t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4"/>
        </w:rPr>
        <w:t>ОБЩЕЕ ОПИСАНИЕ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900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Название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441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</w:rPr>
              <w:t>Аннотация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ru-RU"/>
              </w:rPr>
              <w:t>Краткое описание технологии, с включением ключевых слов и упоминанием о технических или конкурентных преимуществах (не более  500 знаков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273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</w:rPr>
              <w:t>Описание/ Особенности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  <w:t xml:space="preserve">min 200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en-US"/>
              </w:rPr>
              <w:t>знаков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9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32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Ключевые слова </w:t>
            </w:r>
            <w:r>
              <w:rPr>
                <w:rFonts w:cs="Arial" w:ascii="Arial" w:hAnsi="Arial"/>
                <w:b w:val="false"/>
                <w:bCs/>
                <w:i/>
                <w:sz w:val="16"/>
                <w:szCs w:val="16"/>
              </w:rPr>
              <w:t>(</w:t>
            </w:r>
            <w:r>
              <w:rPr>
                <w:rFonts w:cs="Arial" w:ascii="Arial" w:hAnsi="Arial"/>
                <w:b w:val="false"/>
                <w:i/>
                <w:sz w:val="16"/>
                <w:szCs w:val="16"/>
              </w:rPr>
              <w:t>Выберите и впишите ключевые слова из прилагаемого ниже списка. (См. Приложение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Текущая стадия развития 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4" w:name="Kontrollkästchen6"/>
      <w:bookmarkStart w:id="5" w:name="__Fieldmark__5_2739703519"/>
      <w:bookmarkStart w:id="6" w:name="__Fieldmark__5_2739703519"/>
      <w:bookmarkEnd w:id="6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bookmarkEnd w:id="4"/>
      <w:r>
        <w:rPr>
          <w:rFonts w:cs="Arial" w:ascii="Arial" w:hAnsi="Arial"/>
          <w:color w:val="000000"/>
          <w:lang w:val="ru-RU"/>
        </w:rPr>
        <w:t xml:space="preserve">  Стадия разработки (НИР)</w:t>
      </w:r>
      <w:r>
        <w:rPr>
          <w:rFonts w:cs="Arial" w:ascii="Arial" w:hAnsi="Arial"/>
          <w:color w:val="FF0000"/>
          <w:lang w:val="ru-RU"/>
        </w:rPr>
        <w:tab/>
        <w:tab/>
        <w:t xml:space="preserve"> </w:t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7" w:name="__Fieldmark__6_2739703519"/>
      <w:bookmarkStart w:id="8" w:name="__Fieldmark__6_2739703519"/>
      <w:bookmarkEnd w:id="8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Промышленный образец</w:t>
        <w:tab/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9" w:name="__Fieldmark__7_2739703519"/>
      <w:bookmarkStart w:id="10" w:name="__Fieldmark__7_2739703519"/>
      <w:bookmarkEnd w:id="10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Уже на рынке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Дополнительная информация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/>
      </w:pP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1" w:name="__Fieldmark__8_2739703519"/>
      <w:bookmarkStart w:id="12" w:name="__Fieldmark__8_2739703519"/>
      <w:bookmarkEnd w:id="12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Проведены маркетинговые исследования</w:t>
        <w:tab/>
        <w:t xml:space="preserve">         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3" w:name="__Fieldmark__9_2739703519"/>
      <w:bookmarkStart w:id="14" w:name="__Fieldmark__9_2739703519"/>
      <w:bookmarkEnd w:id="14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Имеется бизнес-план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5" w:name="__Fieldmark__10_2739703519"/>
      <w:bookmarkStart w:id="16" w:name="__Fieldmark__10_2739703519"/>
      <w:bookmarkEnd w:id="16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Макет, опытный образец</w:t>
        <w:tab/>
        <w:t xml:space="preserve">                                   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7" w:name="__Fieldmark__11_2739703519"/>
      <w:bookmarkStart w:id="18" w:name="__Fieldmark__11_2739703519"/>
      <w:bookmarkEnd w:id="18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ОКР, проектно-сметная документация</w:t>
        <w:tab/>
        <w:tab/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color w:val="000000"/>
          <w:lang w:val="ru-RU"/>
        </w:rPr>
      </w:pP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9" w:name="__Fieldmark__12_2739703519"/>
      <w:bookmarkStart w:id="20" w:name="__Fieldmark__12_2739703519"/>
      <w:bookmarkEnd w:id="20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Промежуточный НИОКР, дополнительные исследования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color w:val="000000"/>
          <w:lang w:val="en-GB"/>
        </w:rPr>
      </w:pP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21" w:name="__Fieldmark__13_2739703519"/>
      <w:bookmarkStart w:id="22" w:name="__Fieldmark__13_2739703519"/>
      <w:bookmarkEnd w:id="22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Другое (</w:t>
      </w:r>
      <w:r>
        <w:rPr>
          <w:rFonts w:cs="Arial" w:ascii="Arial" w:hAnsi="Arial"/>
          <w:i/>
          <w:iCs/>
          <w:color w:val="000000"/>
          <w:sz w:val="16"/>
          <w:lang w:val="ru-RU"/>
        </w:rPr>
        <w:t>указать</w:t>
      </w:r>
      <w:r>
        <w:rPr>
          <w:rFonts w:cs="Arial" w:ascii="Arial" w:hAnsi="Arial"/>
          <w:color w:val="000000"/>
          <w:lang w:val="ru-RU"/>
        </w:rPr>
        <w:t xml:space="preserve">)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lang w:val="en-US" w:eastAsia="en-US"/>
        </w:rPr>
        <w:t>     </w:t>
      </w:r>
      <w:r/>
      <w:r>
        <w:rPr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lang w:val="en-US" w:eastAsia="en-US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ЛАСТИ ПРИМЕНЕНИЯ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5518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877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</w:tabs>
              <w:ind w:right="-4355" w:hanging="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Области применения</w:t>
            </w:r>
            <w:r>
              <w:rPr>
                <w:rFonts w:cs="Arial" w:ascii="Arial" w:hAnsi="Arial"/>
                <w:i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ru-RU"/>
              </w:rPr>
              <w:t>Выберите пункты меню, описывающие те сферы, в которых может быть использована</w:t>
            </w:r>
            <w:r>
              <w:rPr>
                <w:rFonts w:cs="Arial" w:ascii="Arial" w:hAnsi="Arial"/>
                <w:i/>
                <w:sz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877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</w:tabs>
              <w:spacing w:before="0" w:after="120"/>
              <w:ind w:right="-4355" w:hanging="0"/>
              <w:rPr>
                <w:rFonts w:ascii="Arial" w:hAnsi="Arial" w:cs="Arial"/>
                <w:i/>
                <w:i/>
                <w:sz w:val="22"/>
                <w:lang w:val="ru-RU"/>
              </w:rPr>
            </w:pPr>
            <w:r>
              <w:rPr>
                <w:rFonts w:cs="Arial" w:ascii="Arial" w:hAnsi="Arial"/>
                <w:i/>
                <w:sz w:val="16"/>
                <w:lang w:val="ru-RU"/>
              </w:rPr>
              <w:t>технология</w:t>
            </w:r>
          </w:p>
          <w:p>
            <w:pPr>
              <w:pStyle w:val="Normal"/>
              <w:tabs>
                <w:tab w:val="clear" w:pos="720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877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</w:tabs>
              <w:ind w:left="142" w:right="-4355" w:hanging="57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" w:name="__Fieldmark__15_2739703519"/>
            <w:bookmarkStart w:id="24" w:name="__Fieldmark__15_2739703519"/>
            <w:bookmarkEnd w:id="2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Промышленность</w:t>
            </w:r>
          </w:p>
          <w:p>
            <w:pPr>
              <w:pStyle w:val="Normal"/>
              <w:tabs>
                <w:tab w:val="clear" w:pos="720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877" w:leader="none"/>
                <w:tab w:val="left" w:pos="2552" w:leader="none"/>
                <w:tab w:val="left" w:pos="3168" w:leader="none"/>
                <w:tab w:val="left" w:pos="3402" w:leader="none"/>
                <w:tab w:val="left" w:pos="3544" w:leader="none"/>
                <w:tab w:val="left" w:pos="3888" w:leader="none"/>
                <w:tab w:val="left" w:pos="4608" w:leader="none"/>
                <w:tab w:val="left" w:pos="5328" w:leader="none"/>
                <w:tab w:val="left" w:pos="6521" w:leader="none"/>
                <w:tab w:val="left" w:pos="6804" w:leader="none"/>
              </w:tabs>
              <w:ind w:left="142" w:right="-4355" w:hanging="57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" w:name="__Fieldmark__16_2739703519"/>
            <w:bookmarkStart w:id="26" w:name="__Fieldmark__16_2739703519"/>
            <w:bookmarkEnd w:id="2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Промышленное производство 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" w:name="__Fieldmark__17_2739703519"/>
            <w:bookmarkStart w:id="28" w:name="__Fieldmark__17_2739703519"/>
            <w:bookmarkEnd w:id="2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Аэрокосмическая технология  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" w:name="__Fieldmark__18_2739703519"/>
            <w:bookmarkStart w:id="30" w:name="__Fieldmark__18_2739703519"/>
            <w:bookmarkEnd w:id="3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Строительство  </w:t>
            </w:r>
          </w:p>
          <w:p>
            <w:pPr>
              <w:pStyle w:val="Normal"/>
              <w:tabs>
                <w:tab w:val="clear" w:pos="720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877" w:leader="none"/>
                <w:tab w:val="left" w:pos="2552" w:leader="none"/>
                <w:tab w:val="left" w:pos="3402" w:leader="none"/>
                <w:tab w:val="left" w:pos="3888" w:leader="none"/>
                <w:tab w:val="left" w:pos="4608" w:leader="none"/>
                <w:tab w:val="left" w:pos="5328" w:leader="none"/>
                <w:tab w:val="left" w:pos="6804" w:leader="none"/>
              </w:tabs>
              <w:ind w:left="142" w:right="-4355" w:hanging="57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" w:name="__Fieldmark__19_2739703519"/>
            <w:bookmarkStart w:id="32" w:name="__Fieldmark__19_2739703519"/>
            <w:bookmarkEnd w:id="3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Автоматизация/Робототехника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" w:name="__Fieldmark__20_2739703519"/>
            <w:bookmarkStart w:id="34" w:name="__Fieldmark__20_2739703519"/>
            <w:bookmarkEnd w:id="3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Тяжелая металлургия, плавка 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" w:name="__Fieldmark__21_2739703519"/>
            <w:bookmarkStart w:id="36" w:name="__Fieldmark__21_2739703519"/>
            <w:bookmarkEnd w:id="3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Транспорт</w:t>
            </w:r>
          </w:p>
          <w:p>
            <w:pPr>
              <w:pStyle w:val="Normal"/>
              <w:tabs>
                <w:tab w:val="clear" w:pos="720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877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4962" w:leader="none"/>
                <w:tab w:val="left" w:pos="5328" w:leader="none"/>
              </w:tabs>
              <w:ind w:left="142" w:right="-4355" w:hanging="57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" w:name="__Fieldmark__22_2739703519"/>
            <w:bookmarkStart w:id="38" w:name="__Fieldmark__22_2739703519"/>
            <w:bookmarkEnd w:id="3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Технология материалов           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" w:name="__Fieldmark__23_2739703519"/>
            <w:bookmarkStart w:id="40" w:name="__Fieldmark__23_2739703519"/>
            <w:bookmarkEnd w:id="4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Химическая промышленность </w:t>
            </w:r>
          </w:p>
          <w:p>
            <w:pPr>
              <w:pStyle w:val="Normal"/>
              <w:tabs>
                <w:tab w:val="clear" w:pos="720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877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</w:tabs>
              <w:ind w:right="-4355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ind w:left="142" w:hanging="57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" w:name="__Fieldmark__24_2739703519"/>
            <w:bookmarkStart w:id="42" w:name="__Fieldmark__24_2739703519"/>
            <w:bookmarkEnd w:id="4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Информационная технология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left="142" w:hanging="57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" w:name="__Fieldmark__25_2739703519"/>
            <w:bookmarkStart w:id="44" w:name="__Fieldmark__25_2739703519"/>
            <w:bookmarkEnd w:id="4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Телекоммуникации                        </w:t>
            </w: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" w:name="__Fieldmark__26_2739703519"/>
            <w:bookmarkStart w:id="46" w:name="__Fieldmark__26_2739703519"/>
            <w:bookmarkEnd w:id="4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Обработка информации, информационные системы  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left="142" w:hanging="57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" w:name="__Fieldmark__27_2739703519"/>
            <w:bookmarkStart w:id="48" w:name="__Fieldmark__27_2739703519"/>
            <w:bookmarkEnd w:id="4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Электроника, микроэлектрони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ind w:left="142" w:hanging="57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9" w:name="__Fieldmark__28_2739703519"/>
            <w:bookmarkStart w:id="50" w:name="__Fieldmark__28_2739703519"/>
            <w:bookmarkEnd w:id="50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  Энергетика</w:t>
            </w:r>
          </w:p>
          <w:p>
            <w:pPr>
              <w:pStyle w:val="Normal"/>
              <w:ind w:left="142" w:hanging="57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ind w:left="142" w:hanging="57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" w:name="__Fieldmark__29_2739703519"/>
            <w:bookmarkStart w:id="52" w:name="__Fieldmark__29_2739703519"/>
            <w:bookmarkEnd w:id="5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Биологические науки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left="142" w:hanging="57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" w:name="__Fieldmark__30_2739703519"/>
            <w:bookmarkStart w:id="54" w:name="__Fieldmark__30_2739703519"/>
            <w:bookmarkEnd w:id="5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Медицина, здравоохранение                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" w:name="__Fieldmark__31_2739703519"/>
            <w:bookmarkStart w:id="56" w:name="__Fieldmark__31_2739703519"/>
            <w:bookmarkEnd w:id="5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Медикаменты/ Косметика           </w:t>
            </w: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" w:name="__Fieldmark__32_2739703519"/>
            <w:bookmarkStart w:id="58" w:name="__Fieldmark__32_2739703519"/>
            <w:bookmarkEnd w:id="5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Биотехнология</w:t>
            </w:r>
          </w:p>
          <w:p>
            <w:pPr>
              <w:pStyle w:val="Normal"/>
              <w:ind w:left="142" w:hanging="57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" w:name="__Fieldmark__33_2739703519"/>
            <w:bookmarkStart w:id="60" w:name="__Fieldmark__33_2739703519"/>
            <w:bookmarkEnd w:id="6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Ветеринария</w:t>
            </w:r>
          </w:p>
          <w:p>
            <w:pPr>
              <w:pStyle w:val="Normal"/>
              <w:ind w:left="142" w:hanging="57"/>
              <w:rPr>
                <w:rFonts w:ascii="Arial" w:hAnsi="Arial" w:eastAsia="Arial" w:cs="Arial"/>
                <w:b/>
                <w:b/>
                <w:sz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lang w:val="ru-RU"/>
              </w:rPr>
              <w:t xml:space="preserve"> </w:t>
            </w:r>
          </w:p>
          <w:p>
            <w:pPr>
              <w:pStyle w:val="Heading3"/>
              <w:ind w:left="142" w:hanging="57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1" w:name="__Fieldmark__34_2739703519"/>
            <w:bookmarkStart w:id="62" w:name="__Fieldmark__34_2739703519"/>
            <w:bookmarkEnd w:id="6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Окружающая среда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left="142" w:hanging="57"/>
              <w:rPr/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" w:name="__Fieldmark__35_2739703519"/>
            <w:bookmarkStart w:id="64" w:name="__Fieldmark__35_2739703519"/>
            <w:bookmarkEnd w:id="6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Защита окружающей среды                   </w:t>
            </w: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" w:name="__Fieldmark__36_2739703519"/>
            <w:bookmarkStart w:id="66" w:name="__Fieldmark__36_2739703519"/>
            <w:bookmarkEnd w:id="6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Ядерная безопасность/ Радиация/Радиоактивность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left="142" w:hanging="57"/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" w:name="__Fieldmark__37_2739703519"/>
            <w:bookmarkStart w:id="68" w:name="__Fieldmark__37_2739703519"/>
            <w:bookmarkEnd w:id="6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Обращение с отходами</w:t>
            </w:r>
          </w:p>
          <w:p>
            <w:pPr>
              <w:pStyle w:val="Normal"/>
              <w:ind w:left="142" w:hanging="57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Heading3"/>
              <w:ind w:left="142" w:hanging="57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9" w:name="__Fieldmark__38_2739703519"/>
            <w:bookmarkStart w:id="70" w:name="__Fieldmark__38_2739703519"/>
            <w:bookmarkEnd w:id="7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Сельскохозяйственные/морские ресурсы/продукты</w:t>
            </w:r>
          </w:p>
          <w:p>
            <w:pPr>
              <w:pStyle w:val="Normal"/>
              <w:ind w:left="142" w:hanging="57"/>
              <w:rPr/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" w:name="__Fieldmark__39_2739703519"/>
            <w:bookmarkStart w:id="72" w:name="__Fieldmark__39_2739703519"/>
            <w:bookmarkEnd w:id="7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Сельское и лесное хозяйство       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" w:name="__Fieldmark__40_2739703519"/>
            <w:bookmarkStart w:id="74" w:name="__Fieldmark__40_2739703519"/>
            <w:bookmarkEnd w:id="7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Рыболовство, морские ресурсы </w:t>
            </w:r>
          </w:p>
          <w:p>
            <w:pPr>
              <w:pStyle w:val="Normal"/>
              <w:ind w:left="142" w:hanging="57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" w:name="__Fieldmark__41_2739703519"/>
            <w:bookmarkStart w:id="76" w:name="__Fieldmark__41_2739703519"/>
            <w:bookmarkEnd w:id="7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Пищевая, агропромышленность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left="142" w:hanging="57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ind w:left="142" w:hanging="57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" w:name="__Fieldmark__42_2739703519"/>
            <w:bookmarkStart w:id="78" w:name="__Fieldmark__42_2739703519"/>
            <w:bookmarkEnd w:id="7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Измерения и стандарты</w:t>
            </w:r>
          </w:p>
          <w:p>
            <w:pPr>
              <w:pStyle w:val="Normal"/>
              <w:ind w:left="142" w:hanging="57"/>
              <w:rPr/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" w:name="__Fieldmark__43_2739703519"/>
            <w:bookmarkStart w:id="80" w:name="__Fieldmark__43_2739703519"/>
            <w:bookmarkEnd w:id="8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Методы измерений</w:t>
              <w:tab/>
              <w:t xml:space="preserve">           </w:t>
            </w: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" w:name="__Fieldmark__44_2739703519"/>
            <w:bookmarkStart w:id="82" w:name="__Fieldmark__44_2739703519"/>
            <w:bookmarkEnd w:id="8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Эталонные материалы           </w:t>
            </w: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" w:name="__Fieldmark__45_2739703519"/>
            <w:bookmarkStart w:id="84" w:name="__Fieldmark__45_2739703519"/>
            <w:bookmarkEnd w:id="8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Стандарты-качество</w:t>
            </w:r>
          </w:p>
          <w:p>
            <w:pPr>
              <w:pStyle w:val="Normal"/>
              <w:ind w:left="142" w:hanging="57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49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lang w:val="ru-RU"/>
              </w:rPr>
            </w:pPr>
            <w:r>
              <w:rPr>
                <w:rFonts w:cs="Arial" w:ascii="Arial" w:hAnsi="Arial"/>
                <w:b/>
              </w:rPr>
              <w:t>Комментарии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ru-RU"/>
              </w:rPr>
              <w:t>Раскройте по возможности более подробно область применения</w:t>
            </w:r>
            <w:r>
              <w:rPr>
                <w:rFonts w:cs="Arial" w:ascii="Arial" w:hAnsi="Arial"/>
                <w:bCs/>
                <w:i/>
                <w:iCs/>
                <w:sz w:val="16"/>
                <w:lang w:val="ru-RU"/>
              </w:rPr>
              <w:t xml:space="preserve"> 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ОТРУДНИЧЕСТВО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4145" w:leader="none"/>
                <w:tab w:val="left" w:pos="5137" w:leader="none"/>
                <w:tab w:val="left" w:pos="5704" w:leader="none"/>
                <w:tab w:val="left" w:pos="8681" w:leader="none"/>
                <w:tab w:val="right" w:pos="1024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Тип организации для партнерских отношений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spacing w:before="0" w:after="120"/>
              <w:ind w:left="284" w:hanging="0"/>
              <w:rPr/>
            </w:pP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5" w:name="__Fieldmark__46_2739703519"/>
            <w:bookmarkStart w:id="86" w:name="__Fieldmark__46_2739703519"/>
            <w:bookmarkEnd w:id="8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НИИ                                </w:t>
              <w:tab/>
            </w: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7" w:name="__Fieldmark__47_2739703519"/>
            <w:bookmarkStart w:id="88" w:name="__Fieldmark__47_2739703519"/>
            <w:bookmarkEnd w:id="8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Университет</w:t>
            </w:r>
            <w:r>
              <w:rPr>
                <w:rFonts w:cs="Arial" w:ascii="Arial" w:hAnsi="Arial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sz w:val="20"/>
                <w:lang w:val="ru-RU"/>
              </w:rPr>
              <w:t>институт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spacing w:before="0" w:after="120"/>
              <w:ind w:left="284" w:hanging="0"/>
              <w:rPr/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9" w:name="__Fieldmark__48_2739703519"/>
            <w:bookmarkStart w:id="90" w:name="__Fieldmark__48_2739703519"/>
            <w:bookmarkEnd w:id="9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НПО</w:t>
              <w:tab/>
            </w:r>
            <w:r>
              <w:fldChar w:fldCharType="begin">
                <w:ffData>
                  <w:name w:val="Kontrollkästchen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1" w:name="__Fieldmark__49_2739703519"/>
            <w:bookmarkStart w:id="92" w:name="__Fieldmark__49_2739703519"/>
            <w:bookmarkEnd w:id="9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Консалтинговая фирма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spacing w:before="0" w:after="120"/>
              <w:ind w:left="284" w:hanging="0"/>
              <w:rPr/>
            </w:pPr>
            <w:r>
              <w:fldChar w:fldCharType="begin">
                <w:ffData>
                  <w:name w:val="Kontrollkästchen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3" w:name="__Fieldmark__50_2739703519"/>
            <w:bookmarkStart w:id="94" w:name="__Fieldmark__50_2739703519"/>
            <w:bookmarkEnd w:id="9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Промышленное предприятие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5" w:name="__Fieldmark__51_2739703519"/>
            <w:bookmarkStart w:id="96" w:name="__Fieldmark__51_2739703519"/>
            <w:bookmarkEnd w:id="9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Центр трансфера технологий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905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</w:rPr>
              <w:t>Партнерский вклад</w:t>
            </w:r>
            <w:r>
              <w:rPr>
                <w:rFonts w:cs="Arial" w:ascii="Arial" w:hAnsi="Arial"/>
                <w:b/>
                <w:lang w:val="ru-RU"/>
              </w:rPr>
              <w:t>/Требуемые опыт и квалификаци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  <w:t>(подробно опишите Ваше видение партнера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СВЕДЕНИЯ О ВАШЕЙ</w:t>
      </w:r>
      <w:r>
        <w:rPr>
          <w:rFonts w:cs="Arial" w:ascii="Arial" w:hAnsi="Arial"/>
          <w:b/>
          <w:sz w:val="24"/>
        </w:rPr>
        <w:t xml:space="preserve"> ОРГАНИЗАЦИИ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6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>Тип</w:t>
            </w: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7" w:name="__Fieldmark__52_2739703519"/>
            <w:bookmarkStart w:id="98" w:name="__Fieldmark__52_2739703519"/>
            <w:bookmarkEnd w:id="9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Промышленность</w:t>
              <w:tab/>
              <w:tab/>
              <w:tab/>
            </w: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9" w:name="__Fieldmark__53_2739703519"/>
            <w:bookmarkStart w:id="100" w:name="__Fieldmark__53_2739703519"/>
            <w:bookmarkEnd w:id="10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Технический центр/ Центр передачи технологий</w:t>
            </w:r>
          </w:p>
          <w:p>
            <w:pPr>
              <w:pStyle w:val="TextBody"/>
              <w:keepLines/>
              <w:spacing w:lineRule="auto" w:line="360" w:before="12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Arial" w:cs="Arial" w:ascii="Arial" w:hAnsi="Arial"/>
                <w:lang w:val="ru-RU"/>
              </w:rPr>
              <w:t xml:space="preserve">      </w:t>
            </w: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1" w:name="__Fieldmark__54_2739703519"/>
            <w:bookmarkStart w:id="102" w:name="__Fieldmark__54_2739703519"/>
            <w:bookmarkEnd w:id="10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Исследовательский институт /Университет</w:t>
              <w:tab/>
              <w:t xml:space="preserve">              </w:t>
            </w: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3" w:name="__Fieldmark__55_2739703519"/>
            <w:bookmarkStart w:id="104" w:name="__Fieldmark__55_2739703519"/>
            <w:bookmarkEnd w:id="10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Другое</w:t>
            </w:r>
            <w:r>
              <w:rPr>
                <w:rFonts w:cs="Arial" w:ascii="Arial" w:hAnsi="Arial"/>
                <w:lang w:val="ru-RU"/>
              </w:rPr>
              <w:t xml:space="preserve"> (укажите)</w:t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6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4253" w:leader="none"/>
                <w:tab w:val="right" w:pos="5111" w:leader="none"/>
              </w:tabs>
              <w:spacing w:before="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Размер организации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ru-RU"/>
              </w:rPr>
              <w:t>(пожалуйста, отметьте только одну ячейку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5" w:name="__Fieldmark__56_2739703519"/>
            <w:bookmarkStart w:id="106" w:name="__Fieldmark__56_2739703519"/>
            <w:bookmarkEnd w:id="106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4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 xml:space="preserve">&lt; 10 сотрудников     </w:t>
            </w: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7" w:name="__Fieldmark__57_2739703519"/>
            <w:bookmarkStart w:id="108" w:name="__Fieldmark__57_2739703519"/>
            <w:bookmarkEnd w:id="108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10-50 сотрудников       </w:t>
            </w: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9" w:name="__Fieldmark__58_2739703519"/>
            <w:bookmarkStart w:id="110" w:name="__Fieldmark__58_2739703519"/>
            <w:bookmarkEnd w:id="110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50-250 сотрудников       </w:t>
            </w: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1" w:name="__Fieldmark__59_2739703519"/>
            <w:bookmarkStart w:id="112" w:name="__Fieldmark__59_2739703519"/>
            <w:bookmarkEnd w:id="112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 250-500 сотрудников     </w:t>
            </w: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3" w:name="__Fieldmark__60_2739703519"/>
            <w:bookmarkStart w:id="114" w:name="__Fieldmark__60_2739703519"/>
            <w:bookmarkEnd w:id="114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 &gt; 500 сотрудников</w:t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93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бщее о</w:t>
            </w:r>
            <w:r>
              <w:rPr>
                <w:rFonts w:cs="Arial" w:ascii="Arial" w:hAnsi="Arial"/>
                <w:b/>
              </w:rPr>
              <w:t>писание деятельности</w:t>
            </w:r>
            <w:r>
              <w:rPr>
                <w:rFonts w:cs="Arial" w:ascii="Arial" w:hAnsi="Arial"/>
                <w:b/>
                <w:lang w:val="ru-RU"/>
              </w:rPr>
              <w:t xml:space="preserve">/ </w:t>
            </w:r>
            <w:r>
              <w:rPr>
                <w:rFonts w:cs="Arial" w:ascii="Arial" w:hAnsi="Arial"/>
                <w:b/>
              </w:rPr>
              <w:t xml:space="preserve">другие </w:t>
            </w:r>
            <w:r>
              <w:rPr>
                <w:rFonts w:cs="Arial" w:ascii="Arial" w:hAnsi="Arial"/>
                <w:b/>
                <w:lang w:val="ru-RU"/>
              </w:rPr>
              <w:t>особенности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КОНТАКТНАЯ ИНФОРМАЦИЯ 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1630"/>
        <w:gridCol w:w="1629"/>
        <w:gridCol w:w="3260"/>
      </w:tblGrid>
      <w:tr>
        <w:trPr>
          <w:trHeight w:val="700" w:hRule="atLeast"/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а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онтактное лиц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фамилия, имя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Подразделение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лефон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кс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1817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120" w:after="0"/>
              <w:ind w:left="703" w:hanging="703"/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5" w:name="__Fieldmark__70_2739703519"/>
            <w:bookmarkStart w:id="116" w:name="__Fieldmark__70_2739703519"/>
            <w:bookmarkEnd w:id="11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ab/>
              <w:t xml:space="preserve">Я подтверждаю, что я уполномочен предоставить информацию, содержащуюся в данной форме. Я понимаю, что она будет храниться в электронном виде и будет доступна заинтересованным сторонам. </w:t>
              <w:br/>
              <w:t>ФИО, должность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120" w:after="0"/>
              <w:ind w:left="703" w:hanging="703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</w:t>
            </w:r>
            <w:r>
              <w:rPr>
                <w:rFonts w:cs="Arial" w:ascii="Arial" w:hAnsi="Arial"/>
                <w:lang w:val="ru-RU"/>
              </w:rPr>
              <w:t>Дата                                                                  Подпись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  <w:t>Приложение</w:t>
      </w:r>
    </w:p>
    <w:p>
      <w:pPr>
        <w:pStyle w:val="Heading2"/>
        <w:jc w:val="center"/>
        <w:rPr>
          <w:rFonts w:cs="Arial"/>
          <w:sz w:val="32"/>
          <w:szCs w:val="32"/>
          <w:lang w:val="en-US"/>
        </w:rPr>
      </w:pPr>
      <w:r>
        <w:rPr>
          <w:rFonts w:cs="Arial"/>
          <w:sz w:val="32"/>
          <w:szCs w:val="32"/>
          <w:lang w:val="ru-RU"/>
        </w:rPr>
        <w:t>СПИСОК ТЕХНОЛОГИЧЕСКИХ КЛЮЧЕВЫХ СЛОВ</w:t>
      </w:r>
    </w:p>
    <w:p>
      <w:pPr>
        <w:pStyle w:val="Normal"/>
        <w:rPr>
          <w:rFonts w:cs="Arial"/>
          <w:sz w:val="32"/>
          <w:szCs w:val="32"/>
          <w:lang w:val="en-US"/>
        </w:rPr>
      </w:pPr>
      <w:r>
        <w:rPr>
          <w:rFonts w:cs="Arial"/>
          <w:sz w:val="32"/>
          <w:szCs w:val="32"/>
          <w:lang w:val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ЭЛЕКТРОНИКА, ИНФОРМАЦИОННЫЕ ТЕХНОЛОГИИ И ТЕЛЕКОММУНИКАЦИИ </w:t>
      </w:r>
    </w:p>
    <w:p>
      <w:pPr>
        <w:pStyle w:val="2"/>
        <w:numPr>
          <w:ilvl w:val="1"/>
          <w:numId w:val="2"/>
        </w:numPr>
        <w:rPr/>
      </w:pPr>
      <w:r>
        <w:rPr>
          <w:rFonts w:cs="Arial"/>
          <w:lang w:val="ru-RU"/>
        </w:rPr>
        <w:t>Электроника, микроэлектроника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Автоматизация, робототехника, системы управления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Цифровые системы, цифровое представление данных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Электронные схемы, компоненты и оборудова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Электронная техни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Встроенные системы и системы реального времен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Высокочастотные технологии, микроволн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агнитные и сверхпроводящие материалы /устройств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Микротехника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Микрообработ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Нанотехнологии, связанные с электроникой и микроэлектроникой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Оптические сети и системы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>Технологии периферийного оборудования (</w:t>
      </w:r>
      <w:r>
        <w:rPr>
          <w:rFonts w:cs="Arial"/>
          <w:lang w:val="ru-RU"/>
        </w:rPr>
        <w:t>хранение данных большого объема, дисплей-технологии</w:t>
      </w:r>
      <w:r>
        <w:rPr>
          <w:color w:val="000000"/>
          <w:lang w:val="ru-RU"/>
        </w:rPr>
        <w:t xml:space="preserve">), связанные с электроникой и микроэлектроникой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ечатные схемы и интегральные схем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Квантовая информати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олупроводник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Интеллектуальные карты и системы доступ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Датчики внешней среды и биометрические датчики, приводы</w:t>
      </w:r>
    </w:p>
    <w:p>
      <w:pPr>
        <w:pStyle w:val="2"/>
        <w:numPr>
          <w:ilvl w:val="1"/>
          <w:numId w:val="2"/>
        </w:numPr>
        <w:rPr/>
      </w:pPr>
      <w:r>
        <w:rPr>
          <w:rFonts w:cs="Arial"/>
          <w:bCs/>
          <w:lang w:val="ru-RU"/>
        </w:rPr>
        <w:t>Об</w:t>
      </w:r>
      <w:r>
        <w:rPr>
          <w:rFonts w:cs="Arial"/>
          <w:lang w:val="ru-RU"/>
        </w:rPr>
        <w:t>работка информации, информационные системы</w:t>
      </w:r>
      <w:r>
        <w:rPr>
          <w:color w:val="000000"/>
          <w:lang w:val="ru-RU"/>
        </w:rPr>
        <w:t>, управление технологическим потоком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Передовая системная архитектура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 xml:space="preserve">Архивистика/документация/техническая документалистика 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 xml:space="preserve">Искусственный интеллект (ИИ)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Компьютерные игры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Аппаратное обеспечение компьютер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Программное обеспечение компьютеров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Компьютерные технологии /графика, мета-вычисления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Обработка данных / обмен данными</w:t>
      </w:r>
      <w:r>
        <w:rPr>
          <w:color w:val="000000"/>
          <w:lang w:val="ru-RU"/>
        </w:rPr>
        <w:t>, промежуточное программное обеспечение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Защита данных, технология хранения</w:t>
      </w:r>
      <w:r>
        <w:rPr>
          <w:color w:val="000000"/>
          <w:lang w:val="ru-RU"/>
        </w:rPr>
        <w:t>, к</w:t>
      </w:r>
      <w:r>
        <w:rPr>
          <w:rFonts w:cs="Arial"/>
          <w:lang w:val="ru-RU"/>
        </w:rPr>
        <w:t>риптография</w:t>
      </w:r>
      <w:r>
        <w:rPr>
          <w:color w:val="000000"/>
          <w:lang w:val="ru-RU"/>
        </w:rPr>
        <w:t>, безопасность данных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Базы данных, управление базами данных, информационная проходк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Электронная коммерция, электронные платежи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 xml:space="preserve">Формирование изображения, обработка изображений </w:t>
      </w:r>
      <w:r>
        <w:rPr>
          <w:color w:val="000000"/>
          <w:lang w:val="ru-RU"/>
        </w:rPr>
        <w:t>распознавание образов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 xml:space="preserve">Информационные технологии/информатика 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>Интернет-технологии</w:t>
      </w:r>
      <w:r>
        <w:rPr>
          <w:color w:val="000000"/>
          <w:lang w:val="fr-FR"/>
        </w:rPr>
        <w:t xml:space="preserve"> /</w:t>
      </w:r>
      <w:r>
        <w:rPr>
          <w:color w:val="000000"/>
          <w:lang w:val="ru-RU"/>
        </w:rPr>
        <w:t>коммуникация</w:t>
      </w:r>
      <w:r>
        <w:rPr>
          <w:color w:val="000000"/>
          <w:lang w:val="fr-FR"/>
        </w:rPr>
        <w:t xml:space="preserve"> (Wireless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Wi</w:t>
      </w:r>
      <w:r>
        <w:rPr>
          <w:color w:val="000000"/>
          <w:lang w:val="ru-RU"/>
        </w:rPr>
        <w:t>-</w:t>
      </w:r>
      <w:r>
        <w:rPr>
          <w:color w:val="000000"/>
        </w:rPr>
        <w:t>Fi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Bluetooth</w:t>
      </w:r>
      <w:r>
        <w:rPr>
          <w:color w:val="000000"/>
          <w:lang w:val="ru-RU"/>
        </w:rPr>
        <w:t>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Управление знаниями, управление процессам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Моделирование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Обработка/технология речевой информац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Пользовательский интерфейс, используемость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rFonts w:cs="Arial"/>
          <w:lang w:val="ru-RU"/>
        </w:rPr>
        <w:t xml:space="preserve">Электронная подпись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ное обеспечение модульной автоматизации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Дистанционное управление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Интеллектуальные устройства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Применение информационных технологий и телематик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Применения в сфере здравоохране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Применения в сфере туризм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Применения в сфере транспорта и логистики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 xml:space="preserve">Предоставление услуг </w:t>
      </w:r>
      <w:r>
        <w:rPr>
          <w:color w:val="000000"/>
        </w:rPr>
        <w:t>ASP</w:t>
      </w:r>
      <w:r>
        <w:rPr>
          <w:color w:val="000000"/>
          <w:lang w:val="ru-RU"/>
        </w:rPr>
        <w:t xml:space="preserve">-приложений 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Электронное правительство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Системы экологического менеджмента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en-US"/>
        </w:rPr>
        <w:t>GIS</w:t>
      </w:r>
      <w:r>
        <w:rPr>
          <w:color w:val="000000"/>
          <w:lang w:val="ru-RU"/>
        </w:rPr>
        <w:t xml:space="preserve"> Географические информационные системы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</w:rPr>
        <w:t>CRM</w:t>
      </w:r>
      <w:r>
        <w:rPr>
          <w:color w:val="000000"/>
          <w:lang w:val="ru-RU"/>
        </w:rPr>
        <w:t xml:space="preserve"> – Управление отношениями с клиентам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Системы управления качеством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Системы управления техническим обслуживанием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Планирование операций и системы-планировщик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 </w:t>
      </w:r>
      <w:r>
        <w:rPr>
          <w:color w:val="000000"/>
          <w:lang w:val="ru-RU"/>
        </w:rPr>
        <w:t xml:space="preserve">Дидактические системы </w:t>
      </w:r>
    </w:p>
    <w:p>
      <w:pPr>
        <w:pStyle w:val="3"/>
        <w:numPr>
          <w:ilvl w:val="2"/>
          <w:numId w:val="2"/>
        </w:numPr>
        <w:rPr>
          <w:color w:val="000000"/>
          <w:lang w:val="fr-BE"/>
        </w:rPr>
      </w:pPr>
      <w:r>
        <w:rPr>
          <w:rFonts w:eastAsia="Arial"/>
          <w:color w:val="000000"/>
          <w:lang w:val="fr-BE"/>
        </w:rPr>
        <w:t xml:space="preserve"> </w:t>
      </w:r>
      <w:r>
        <w:rPr>
          <w:color w:val="000000"/>
          <w:lang w:val="fr-BE"/>
        </w:rPr>
        <w:t xml:space="preserve">ICM – </w:t>
      </w:r>
      <w:r>
        <w:rPr>
          <w:color w:val="000000"/>
          <w:lang w:val="ru-RU"/>
        </w:rPr>
        <w:t xml:space="preserve">Управление Интернет-контентом </w:t>
      </w:r>
    </w:p>
    <w:p>
      <w:pPr>
        <w:pStyle w:val="3"/>
        <w:numPr>
          <w:ilvl w:val="2"/>
          <w:numId w:val="2"/>
        </w:numPr>
        <w:rPr>
          <w:color w:val="000000"/>
          <w:lang w:val="fr-BE"/>
        </w:rPr>
      </w:pPr>
      <w:r>
        <w:rPr>
          <w:rFonts w:eastAsia="Arial"/>
          <w:color w:val="000000"/>
          <w:lang w:val="fr-BE"/>
        </w:rPr>
        <w:t xml:space="preserve"> </w:t>
      </w:r>
      <w:r>
        <w:rPr>
          <w:color w:val="000000"/>
          <w:lang w:val="ru-RU"/>
        </w:rPr>
        <w:t xml:space="preserve">Управление анализом риск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Управление гигиеной и безопасностью труд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Системы управления внешней средой и управления документацией </w:t>
      </w:r>
    </w:p>
    <w:p>
      <w:pPr>
        <w:pStyle w:val="2"/>
        <w:numPr>
          <w:ilvl w:val="1"/>
          <w:numId w:val="2"/>
        </w:numPr>
        <w:rPr/>
      </w:pPr>
      <w:r>
        <w:rPr>
          <w:rFonts w:cs="Arial"/>
          <w:lang w:val="ru-RU"/>
        </w:rPr>
        <w:t>Мультимедиа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Культурное наследство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Электронное обуче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Электронные публикации, цифровое содержа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хнологии человеческого язы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Фильтрование информации, семантика, статисти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Визуализация, виртуальная реальность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</w:rPr>
        <w:t>Te</w:t>
      </w:r>
      <w:r>
        <w:rPr>
          <w:rFonts w:cs="Arial"/>
          <w:lang w:val="ru-RU"/>
        </w:rPr>
        <w:t xml:space="preserve">лекоммуникации, сет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Аудиовизуальное оборудование и коммуникации 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 xml:space="preserve">Широкополосные технологии 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 xml:space="preserve">Мобильные коммуникац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Узкополосные технолог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етевые технологии, сетевая безопасность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Радарные  технологии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 xml:space="preserve">Исследовательские сети, </w:t>
      </w:r>
      <w:r>
        <w:rPr>
          <w:color w:val="000000"/>
        </w:rPr>
        <w:t>GRID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 xml:space="preserve">Спутниковые технологии / системы / позиционирование / коммуникации в </w:t>
      </w:r>
      <w:r>
        <w:rPr>
          <w:color w:val="000000"/>
        </w:rPr>
        <w:t>GPS</w:t>
      </w:r>
      <w:r>
        <w:rPr>
          <w:color w:val="000000"/>
          <w:lang w:val="ru-RU"/>
        </w:rPr>
        <w:t xml:space="preserve"> – Системе Глобального Позиционирова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Обработка сигнал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</w:rPr>
        <w:t>Hi</w:t>
      </w:r>
      <w:r>
        <w:rPr>
          <w:color w:val="000000"/>
          <w:lang w:val="ru-RU"/>
        </w:rPr>
        <w:t>-</w:t>
      </w:r>
      <w:r>
        <w:rPr>
          <w:color w:val="000000"/>
        </w:rPr>
        <w:t>Fi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Компьютерное описание звука и музык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пьютерное описание образа /видео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токолы коммуникации, взаимодействие сетей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lang w:val="ru-RU"/>
        </w:rPr>
        <w:t>Сетевые маршрутизаторы для жилых помещений</w:t>
      </w:r>
    </w:p>
    <w:p>
      <w:pPr>
        <w:pStyle w:val="3"/>
        <w:numPr>
          <w:ilvl w:val="0"/>
          <w:numId w:val="0"/>
        </w:numPr>
        <w:ind w:left="1224" w:hanging="504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ПРОМЫШЛЕННОЕ ПРОИЗВОДСТВО, ТЕХНОЛОГИИ МАТЕРИАЛОВ И ТРАНСПОРТА</w:t>
      </w:r>
      <w:r>
        <w:rPr>
          <w:color w:val="000000"/>
          <w:lang w:val="ru-RU"/>
        </w:rPr>
        <w:t xml:space="preserve">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Конструирование и моделирование / Прототипы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Промышленное производство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Очистка (пескоструйная, щеточная)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окрыт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уш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Эрозия, удаление (электроэрозионная обработка, газовая резка, лазерная/плазменная резка, электрохимическая эрозия, гидрорезка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Формовка (прокатка, ковка, прессовка, волочение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Закалка, термообработ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борочные технологии (клепка, шурупные соединения, склейка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оединительные технологии (пайка, сварка, спекание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танки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Обработка на станках (обточка, сверление, формовка, фрезерование, строгание, резка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Тонкая обработка на станках (шлифовка, доводка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мешивание (порошков и пр.), разделение (сортировка, фильтрация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Отливка, литье под давлением, экструзия, агломерирование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Обработка поверхностей (окраска, гальваника, полировка, химическое и физическое осаждение из газовой фазы)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Управление процессами, логистика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Проектирование и обслуживание завода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Упаковка/транспортиров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Фольга, плен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Ламинирование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Упаковка механизмов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Упаковка материалов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ластиковые пакеты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Технология</w:t>
      </w:r>
      <w:r>
        <w:rPr>
          <w:rFonts w:cs="Arial"/>
          <w:bCs/>
          <w:lang w:val="ru-RU"/>
        </w:rPr>
        <w:t xml:space="preserve"> строительства</w:t>
      </w:r>
      <w:r>
        <w:rPr>
          <w:rFonts w:cs="Arial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троительные материалы, компоненты и метод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Гражданское строительство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Строительное оборудование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Огнестойкость</w:t>
      </w:r>
      <w:r>
        <w:rPr>
          <w:color w:val="000000"/>
          <w:lang w:val="ru-RU"/>
        </w:rPr>
        <w:t xml:space="preserve"> /пожарная безопасность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еханика, гидравлика, вибрации и акустическая техника, связанные со строительством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рубопроводная технология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Пульп-технология, связанная со строительством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Сенсорная/мультисенсорная технология</w:t>
      </w:r>
      <w:r>
        <w:rPr>
          <w:color w:val="000000"/>
          <w:lang w:val="ru-RU"/>
        </w:rPr>
        <w:t>, и</w:t>
      </w:r>
      <w:r>
        <w:rPr>
          <w:rFonts w:cs="Arial"/>
          <w:lang w:val="ru-RU"/>
        </w:rPr>
        <w:t xml:space="preserve">змерительная аппаратура, связанные со строительством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оделирование, моделирующая техни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Звукоизоляц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Вакуумная/ глубоковакуумная техн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Газовая техника безопасности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Охрана и безопасность</w:t>
      </w:r>
    </w:p>
    <w:p>
      <w:pPr>
        <w:pStyle w:val="2"/>
        <w:numPr>
          <w:ilvl w:val="1"/>
          <w:numId w:val="2"/>
        </w:numPr>
        <w:rPr/>
      </w:pPr>
      <w:r>
        <w:rPr>
          <w:rFonts w:cs="Arial"/>
          <w:lang w:val="ru-RU"/>
        </w:rPr>
        <w:t>Технология материалов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Клеи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Строительные материалы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Керамические материалы и порошки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Краски и лаки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Композитные материалы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онкие химические соединения, красители и печатно-маркировочные чернил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текло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Чугун и сталь, металлоконструкц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Технология транспортировки материалов (твердых, жидких, газообразных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еталлы и сплав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Цветные металлы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Оптические материал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Технология бумаги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ластики, полимер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войства материалов, коррозия/разруше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Резин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Камень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Современные текстильные материалы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Транспортная инфраструктур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ехнология воздушного транспорт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мешанные перевозки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Логисти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Железнодорожный транспорт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Автодорожный транспорт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Дорожное дело / системы управления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ерегрузочные систем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Водный транспорт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хнологии пассажирских и грузовых перевозок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Конструирование транспортных средст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Гибридные и электрические транспортные средств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Железнодорожные</w:t>
      </w:r>
      <w:r>
        <w:rPr>
          <w:color w:val="000000"/>
          <w:lang w:val="ru-RU"/>
        </w:rPr>
        <w:t xml:space="preserve"> </w:t>
      </w:r>
      <w:r>
        <w:rPr>
          <w:rFonts w:cs="Arial"/>
          <w:lang w:val="ru-RU"/>
        </w:rPr>
        <w:t>транспортные средства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 xml:space="preserve">Автодорожные </w:t>
      </w:r>
      <w:r>
        <w:rPr>
          <w:rFonts w:cs="Arial"/>
          <w:lang w:val="ru-RU"/>
        </w:rPr>
        <w:t>транспортные средства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Кораблестроение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яговые/двигательные системы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>Аэ</w:t>
      </w:r>
      <w:r>
        <w:rPr>
          <w:rFonts w:cs="Arial"/>
          <w:lang w:val="ru-RU"/>
        </w:rPr>
        <w:t xml:space="preserve">рокосмические технолог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Аэронавтика / авионик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Самолеты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Вертолеты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Системы спутниковой навигац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Космические исследования и технологии </w:t>
      </w:r>
    </w:p>
    <w:p>
      <w:pPr>
        <w:pStyle w:val="3"/>
        <w:numPr>
          <w:ilvl w:val="0"/>
          <w:numId w:val="0"/>
        </w:numPr>
        <w:ind w:left="72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>П</w:t>
      </w:r>
      <w:r>
        <w:rPr>
          <w:rFonts w:cs="Arial"/>
          <w:lang w:val="ru-RU"/>
        </w:rPr>
        <w:t xml:space="preserve">РОЧИЕ ПРОМЫШЛЕННЫЕ ТЕХНОЛОГИИ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рочие промышленные технологии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Технология очистки</w:t>
      </w:r>
      <w:r>
        <w:rPr>
          <w:color w:val="000000"/>
          <w:lang w:val="ru-RU"/>
        </w:rPr>
        <w:t xml:space="preserve">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хнология непрерывного производства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Аппаратостроение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Химическая технология и техни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Агрохим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Неорганические веществ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Краски и красители, связанные с х</w:t>
      </w:r>
      <w:r>
        <w:rPr>
          <w:rFonts w:cs="Arial"/>
          <w:lang w:val="ru-RU"/>
        </w:rPr>
        <w:t xml:space="preserve">имической технологией и техникой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Электротехника и электротехнология / электрическое оборудование </w:t>
      </w:r>
    </w:p>
    <w:p>
      <w:pPr>
        <w:pStyle w:val="3"/>
        <w:numPr>
          <w:ilvl w:val="2"/>
          <w:numId w:val="2"/>
        </w:numPr>
        <w:rPr>
          <w:lang w:val="ru-RU"/>
        </w:rPr>
      </w:pPr>
      <w:r>
        <w:rPr>
          <w:lang w:val="ru-RU"/>
        </w:rPr>
        <w:t>Искусственное волокно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Органические веществ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Ф</w:t>
      </w:r>
      <w:r>
        <w:rPr>
          <w:color w:val="000000"/>
        </w:rPr>
        <w:t>армацевти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ластики и резина, связанные с х</w:t>
      </w:r>
      <w:r>
        <w:rPr>
          <w:rFonts w:cs="Arial"/>
          <w:lang w:val="ru-RU"/>
        </w:rPr>
        <w:t xml:space="preserve">имической технологией и техникой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Мыло, стиральные порошк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пециальные и промежуточные химикаты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Уход за телом, гигиена, красота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екстильная техн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Компонентные пропитки для укрепления шва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>Сухие наполнители, связанные с т</w:t>
      </w:r>
      <w:r>
        <w:rPr>
          <w:rFonts w:cs="Arial"/>
          <w:lang w:val="ru-RU"/>
        </w:rPr>
        <w:t>екстильной  технологией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>Окрашивание, связанное с т</w:t>
      </w:r>
      <w:r>
        <w:rPr>
          <w:rFonts w:cs="Arial"/>
          <w:lang w:val="ru-RU"/>
        </w:rPr>
        <w:t>екстильной  технологией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>Аппретура, связанная с т</w:t>
      </w:r>
      <w:r>
        <w:rPr>
          <w:rFonts w:cs="Arial"/>
          <w:lang w:val="ru-RU"/>
        </w:rPr>
        <w:t>екстильной  технологией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>Нетканые материалы, связанные с т</w:t>
      </w:r>
      <w:r>
        <w:rPr>
          <w:rFonts w:cs="Arial"/>
          <w:lang w:val="ru-RU"/>
        </w:rPr>
        <w:t>екстильной  технологией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Клеи на основе растворителей для укрепления кромок и шв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рмопластичные текстильные волокн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Ткачество, связанное с т</w:t>
      </w:r>
      <w:r>
        <w:rPr>
          <w:rFonts w:cs="Arial"/>
          <w:lang w:val="ru-RU"/>
        </w:rPr>
        <w:t xml:space="preserve">екстильной  технологией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каный технический текстиль для промышленного применения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Обувь / технология кожи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Сухие наполнители, связанные с обувной технологией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Красители, связанные с обувной технологией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Дубление кожи, связанное с обувной технологией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Звукоинженерия/технология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Горнорудная технология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ечать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Флексограф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Ризография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b w:val="false"/>
          <w:bCs/>
          <w:color w:val="000000"/>
          <w:lang w:val="ru-RU"/>
        </w:rPr>
        <w:t xml:space="preserve">Бытовые товары и приборы </w:t>
      </w:r>
    </w:p>
    <w:p>
      <w:pPr>
        <w:pStyle w:val="2"/>
        <w:numPr>
          <w:ilvl w:val="0"/>
          <w:numId w:val="0"/>
        </w:numPr>
        <w:ind w:left="0" w:hanging="0"/>
        <w:rPr>
          <w:b w:val="false"/>
          <w:b w:val="false"/>
          <w:bCs/>
          <w:color w:val="000000"/>
          <w:lang w:val="ru-RU"/>
        </w:rPr>
      </w:pPr>
      <w:r>
        <w:rPr>
          <w:b w:val="false"/>
          <w:bCs/>
          <w:color w:val="000000"/>
          <w:lang w:val="ru-RU"/>
        </w:rPr>
      </w:r>
    </w:p>
    <w:p>
      <w:pPr>
        <w:pStyle w:val="1"/>
        <w:numPr>
          <w:ilvl w:val="0"/>
          <w:numId w:val="2"/>
        </w:numPr>
        <w:rPr/>
      </w:pPr>
      <w:r>
        <w:rPr>
          <w:rFonts w:cs="Arial"/>
          <w:bCs/>
          <w:lang w:val="ru-RU"/>
        </w:rPr>
        <w:t>ЭНЕРГЕТИКА</w:t>
      </w:r>
      <w:r>
        <w:rPr>
          <w:color w:val="000000"/>
          <w:lang w:val="ru-RU"/>
        </w:rPr>
        <w:t xml:space="preserve">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>Хранение и транспортировка энергии</w:t>
      </w:r>
      <w:r>
        <w:rPr>
          <w:rFonts w:cs="Arial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Хранение тепла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bCs/>
          <w:lang w:val="ru-RU"/>
        </w:rPr>
        <w:t>Транспортировка</w:t>
      </w:r>
      <w:r>
        <w:rPr>
          <w:color w:val="000000"/>
          <w:lang w:val="ru-RU"/>
        </w:rPr>
        <w:t xml:space="preserve"> тепла, теплоснабжение, теплофикац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Хранение электричества, батаре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Передача электричеств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bCs/>
          <w:lang w:val="ru-RU"/>
        </w:rPr>
        <w:t>Транспортировка</w:t>
      </w:r>
      <w:r>
        <w:rPr>
          <w:color w:val="000000"/>
          <w:lang w:val="ru-RU"/>
        </w:rPr>
        <w:t xml:space="preserve"> и хранение жидкого и газообразного топлив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bCs/>
          <w:lang w:val="ru-RU"/>
        </w:rPr>
        <w:t>Транспортировка</w:t>
      </w:r>
      <w:r>
        <w:rPr>
          <w:color w:val="000000"/>
          <w:lang w:val="ru-RU"/>
        </w:rPr>
        <w:t xml:space="preserve"> и хранение водорода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роизводство, п</w:t>
      </w:r>
      <w:r>
        <w:rPr>
          <w:rFonts w:cs="Arial"/>
          <w:lang w:val="ru-RU"/>
        </w:rPr>
        <w:t xml:space="preserve">ередача и преобразование энерг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опливные элементы, производство водород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Сжижение и газификация топлив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хнология печей, конструкция отопительных котл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Генераторы, электромоторы и силовые преобразовател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плообменник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пловые насосы, технологии теплоносител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Отопление, вентиляц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урбины, гидравлические механизмы, поршневые моторы, теплоэнергетика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>Ископаемые топлив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Уголь и углеводороды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>Газообразное и</w:t>
      </w:r>
      <w:r>
        <w:rPr>
          <w:rFonts w:cs="Arial"/>
          <w:bCs/>
          <w:lang w:val="ru-RU"/>
        </w:rPr>
        <w:t>скопаемое топливо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>Твердое и</w:t>
      </w:r>
      <w:r>
        <w:rPr>
          <w:rFonts w:cs="Arial"/>
          <w:bCs/>
          <w:lang w:val="ru-RU"/>
        </w:rPr>
        <w:t>скопаемое топливо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>Жидкое и</w:t>
      </w:r>
      <w:r>
        <w:rPr>
          <w:rFonts w:cs="Arial"/>
          <w:bCs/>
          <w:lang w:val="ru-RU"/>
        </w:rPr>
        <w:t>скопаемое топливо</w:t>
      </w:r>
      <w:r>
        <w:rPr>
          <w:color w:val="000000"/>
          <w:lang w:val="ru-RU"/>
        </w:rPr>
        <w:t xml:space="preserve">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Ядерное деление / термояд </w:t>
      </w:r>
    </w:p>
    <w:p>
      <w:pPr>
        <w:pStyle w:val="2"/>
        <w:numPr>
          <w:ilvl w:val="1"/>
          <w:numId w:val="2"/>
        </w:numPr>
        <w:rPr>
          <w:color w:val="000000"/>
        </w:rPr>
      </w:pPr>
      <w:r>
        <w:rPr>
          <w:rFonts w:cs="Arial"/>
          <w:lang w:val="ru-RU"/>
        </w:rPr>
        <w:t>Возобновляемые источники энергии</w:t>
      </w:r>
      <w:r>
        <w:rPr>
          <w:rFonts w:cs="Arial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Газообразная биомасс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Геотермальная энер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Гидроэлектрическая энер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Жидкая биомасс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Фотовольтные системы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олнечная/термальная энер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вердая биомасс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Нетрадиционные и альтернативные источники энерг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жигание отходов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Ветровая энергия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Рациональное использование энерг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Энергетический менеджмент </w:t>
      </w:r>
    </w:p>
    <w:p>
      <w:pPr>
        <w:pStyle w:val="3"/>
        <w:numPr>
          <w:ilvl w:val="2"/>
          <w:numId w:val="2"/>
        </w:numPr>
        <w:rPr>
          <w:color w:val="000000"/>
        </w:rPr>
      </w:pPr>
      <w:r>
        <w:rPr>
          <w:color w:val="000000"/>
          <w:lang w:val="ru-RU"/>
        </w:rPr>
        <w:t xml:space="preserve">Освещение, иллюминац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Оптимизация процессов, использование сбросового тепл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плоизоляция, энергетическая эффективность зданий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 xml:space="preserve">Другие </w:t>
      </w:r>
      <w:r>
        <w:rPr>
          <w:rFonts w:cs="Arial"/>
          <w:lang w:val="ru-RU"/>
        </w:rPr>
        <w:t xml:space="preserve">энергетические проблем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Горение, плам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опливная технология </w:t>
      </w:r>
    </w:p>
    <w:p>
      <w:pPr>
        <w:pStyle w:val="3"/>
        <w:numPr>
          <w:ilvl w:val="0"/>
          <w:numId w:val="0"/>
        </w:numPr>
        <w:ind w:left="72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ФИЗИЧЕСКИЕ И ТОЧНЫЕ НАУКИ </w:t>
      </w:r>
    </w:p>
    <w:p>
      <w:pPr>
        <w:pStyle w:val="2"/>
        <w:numPr>
          <w:ilvl w:val="1"/>
          <w:numId w:val="2"/>
        </w:numPr>
        <w:rPr/>
      </w:pPr>
      <w:r>
        <w:rPr>
          <w:rFonts w:cs="Arial"/>
          <w:lang w:val="ru-RU"/>
        </w:rPr>
        <w:t>Астрономия</w:t>
      </w:r>
      <w:r>
        <w:rPr>
          <w:color w:val="000000"/>
          <w:lang w:val="ru-RU"/>
        </w:rPr>
        <w:t xml:space="preserve"> </w:t>
      </w:r>
    </w:p>
    <w:p>
      <w:pPr>
        <w:pStyle w:val="2"/>
        <w:numPr>
          <w:ilvl w:val="1"/>
          <w:numId w:val="2"/>
        </w:numPr>
        <w:rPr/>
      </w:pPr>
      <w:r>
        <w:rPr>
          <w:rFonts w:cs="Arial"/>
          <w:lang w:val="ru-RU"/>
        </w:rPr>
        <w:t>Химия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Аналитическая хим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Вычислительная химия и моделирова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Неорганическая хим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Органическая хим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Нефтехимия, технология нефти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>Науки о Земле</w:t>
      </w:r>
      <w:r>
        <w:rPr>
          <w:rFonts w:cs="Arial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Геология, инженерная геология, геотехник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Океанография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ектоника, сейсмология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>Мате</w:t>
      </w:r>
      <w:r>
        <w:rPr>
          <w:rFonts w:cs="Arial"/>
          <w:lang w:val="ru-RU"/>
        </w:rPr>
        <w:t xml:space="preserve">матика, статисти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Алгоритмы и сложность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атематическое моделирова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татистический анализ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>Метеорология</w:t>
      </w:r>
      <w:r>
        <w:rPr>
          <w:rFonts w:cs="Arial"/>
          <w:lang w:val="ru-RU"/>
        </w:rPr>
        <w:t xml:space="preserve"> / климат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Биосенсоры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Датчики влажности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Мониторинг температуры </w:t>
      </w:r>
    </w:p>
    <w:p>
      <w:pPr>
        <w:pStyle w:val="2"/>
        <w:numPr>
          <w:ilvl w:val="1"/>
          <w:numId w:val="2"/>
        </w:numPr>
        <w:rPr/>
      </w:pPr>
      <w:r>
        <w:rPr>
          <w:rFonts w:cs="Arial"/>
          <w:lang w:val="ru-RU"/>
        </w:rPr>
        <w:t>Физика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Акустика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</w:rPr>
      </w:pPr>
      <w:r>
        <w:rPr>
          <w:rFonts w:cs="Arial"/>
          <w:lang w:val="ru-RU"/>
        </w:rPr>
        <w:t>Астрофизика</w:t>
      </w:r>
      <w:r>
        <w:rPr>
          <w:rFonts w:cs="Arial"/>
        </w:rPr>
        <w:t xml:space="preserve"> / </w:t>
      </w:r>
      <w:r>
        <w:rPr>
          <w:rFonts w:cs="Arial"/>
          <w:lang w:val="ru-RU"/>
        </w:rPr>
        <w:t>Космология</w:t>
      </w:r>
      <w:r>
        <w:rPr>
          <w:rFonts w:cs="Arial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Лазерная техн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Ядерная физи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Физика жидкостей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енсорная/мультисенсорная технология, измерительная аппаратур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Физика твердого тел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Термодинамика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Вибрации и акустическая техни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Оптика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Машиностроение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Микромеханика</w:t>
      </w:r>
    </w:p>
    <w:p>
      <w:pPr>
        <w:pStyle w:val="2"/>
        <w:numPr>
          <w:ilvl w:val="1"/>
          <w:numId w:val="2"/>
        </w:numPr>
        <w:rPr>
          <w:color w:val="000000"/>
          <w:lang w:val="fr-FR"/>
        </w:rPr>
      </w:pPr>
      <w:r>
        <w:rPr>
          <w:color w:val="000000"/>
          <w:lang w:val="ru-RU"/>
        </w:rPr>
        <w:t>Гидравлика</w:t>
      </w:r>
    </w:p>
    <w:p>
      <w:pPr>
        <w:pStyle w:val="2"/>
        <w:numPr>
          <w:ilvl w:val="1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>Мембраны</w:t>
      </w:r>
      <w:r>
        <w:rPr>
          <w:rFonts w:cs="Arial"/>
          <w:lang w:val="fr-FR"/>
        </w:rPr>
        <w:t xml:space="preserve"> / </w:t>
      </w:r>
      <w:r>
        <w:rPr>
          <w:rFonts w:cs="Arial"/>
          <w:lang w:val="ru-RU"/>
        </w:rPr>
        <w:t>технология фильтрации</w:t>
      </w:r>
      <w:r>
        <w:rPr>
          <w:rFonts w:cs="Arial"/>
          <w:lang w:val="fr-FR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color w:val="000000"/>
          <w:lang w:val="ru-RU"/>
        </w:rPr>
        <w:t>Фильтрация и мембранные процессы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Экстракц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Адсорбц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Дистилляц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рочие процессы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Микро- и нанотехнологии, связанные с физикой и точными науками </w:t>
      </w:r>
    </w:p>
    <w:p>
      <w:pPr>
        <w:pStyle w:val="2"/>
        <w:numPr>
          <w:ilvl w:val="0"/>
          <w:numId w:val="0"/>
        </w:numPr>
        <w:ind w:left="36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"/>
        <w:numPr>
          <w:ilvl w:val="0"/>
          <w:numId w:val="0"/>
        </w:numPr>
        <w:ind w:left="36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БИОЛОГИЧЕСКИЕ НАУКИ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едицина, здравоохране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Биостатистика, эпидеми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истема здравоохране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Клинические исследования и испыта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Цитология, онк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томатология / одонт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Диагностика, диагноз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Заболева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Экологическая медицина, социальная медицина, спортивная медицин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Генная - ДНК терап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Геронтология и гериатр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Сердечно-сосудистые заболева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Медицинские приборы (средства измерения, получение изображений)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Радиолог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едицинские исследова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едицинская технология / биомедицинская техни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Неврология, исследования мозг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Фармацевтические продукты / лекарств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Физиология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Хирур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Вирусы, вирусология / антибиотики / бактери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Лабораторное оборудова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Оборудование для скорой помощи и службы спасе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Физиотерапия, ортопедическая техн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Одноразовые продукты и потребительские товар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Медицинский текстиль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Медицинская мебель /электрометрическое и медицинское оборудова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Медицинские биоматериалы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Биология / биотехн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Биохимия/биофизи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Клеточная и молекулярная би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Энзимология /белковая инженерия / ферментац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Генная инженер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есты и испытания </w:t>
      </w:r>
      <w:r>
        <w:rPr>
          <w:rFonts w:cs="Arial"/>
          <w:lang w:val="en-US"/>
        </w:rPr>
        <w:t>i</w:t>
      </w:r>
      <w:r>
        <w:rPr>
          <w:rFonts w:cs="Arial"/>
        </w:rPr>
        <w:t>n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vitro</w:t>
      </w:r>
      <w:r>
        <w:rPr>
          <w:rFonts w:cs="Arial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икроби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Молекулярный дизайн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оксикология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Исследования геном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Биоинформати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Экспрессия гена, протеомные исследова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Генетика популяции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Микро- и нанотехнологии, связанные с биологическими науками</w:t>
      </w:r>
    </w:p>
    <w:p>
      <w:pPr>
        <w:pStyle w:val="2"/>
        <w:numPr>
          <w:ilvl w:val="0"/>
          <w:numId w:val="0"/>
        </w:numPr>
        <w:ind w:left="36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ЕЛЬСКОЕ ХОЗЯЙСТВО И МОРСКИЕ РЕСУРСЫ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ельское хозяйство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ельскохозяйственная техника /техн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Животноводство / земледел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Биоконтроль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Зерноводство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адоводство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естициды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Точное земледелие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окрытие семян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Ветеринария</w:t>
      </w:r>
      <w:r>
        <w:rPr>
          <w:color w:val="000000"/>
          <w:lang w:val="ru-RU"/>
        </w:rPr>
        <w:t xml:space="preserve">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Лесоводство, лесничество, лесотехни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Лесоводческие технологии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Бумажная техн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ульп-технолог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Лесное хозяйство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родукты из дерева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 xml:space="preserve">Ресурсы моря, </w:t>
      </w:r>
      <w:r>
        <w:rPr>
          <w:rFonts w:cs="Arial"/>
          <w:lang w:val="ru-RU"/>
        </w:rPr>
        <w:t xml:space="preserve">рыболовство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Аквакультура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Рыболовство / рыбоохрана /технология рыбоводств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Наука о море </w:t>
      </w:r>
    </w:p>
    <w:p>
      <w:pPr>
        <w:pStyle w:val="3"/>
        <w:numPr>
          <w:ilvl w:val="0"/>
          <w:numId w:val="0"/>
        </w:numPr>
        <w:ind w:left="72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ИЩЕВАЯ ПРОМЫШЛЕННОСТЬ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ехнологии пищевой промышленност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Технология производства напитков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ищевые добавки /ингредиенты/функциональная пищ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ищевая упаковка / транспортиров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Обработка пищевых продукт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хнология </w:t>
      </w:r>
      <w:r>
        <w:rPr>
          <w:rFonts w:cs="Arial"/>
          <w:lang w:val="ru-RU"/>
        </w:rPr>
        <w:t xml:space="preserve">пищевых продуктов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Качество и безопасность пищевых продукт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Методы обнаружения и анализ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ищевая микробиология / токсикология / контроль качеств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Методы безопасного производств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рассировка </w:t>
      </w:r>
      <w:r>
        <w:rPr>
          <w:rFonts w:cs="Arial"/>
          <w:lang w:val="ru-RU"/>
        </w:rPr>
        <w:t xml:space="preserve">пищевых продуктов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Питание и здоровье </w:t>
      </w:r>
    </w:p>
    <w:p>
      <w:pPr>
        <w:pStyle w:val="2"/>
        <w:numPr>
          <w:ilvl w:val="0"/>
          <w:numId w:val="0"/>
        </w:numPr>
        <w:ind w:left="36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ИЗМЕРЕНИЯ И СТАНДАРТЫ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етоды измерений </w:t>
      </w:r>
    </w:p>
    <w:p>
      <w:pPr>
        <w:pStyle w:val="Normal"/>
        <w:ind w:left="792" w:hanging="0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lang w:val="ru-RU"/>
        </w:rPr>
        <w:t>Акустические технологии, связанные с измерениями</w:t>
      </w:r>
      <w:r>
        <w:rPr>
          <w:sz w:val="16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Анализ / Методы и установки для тестирова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Химическое тестирование материал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Электрические технологии, связанные с измерениям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Механические технологии, связанные с измерениям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Оптическое тестирование материал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Оптические технологии, связанные с измерениям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рочие методы н</w:t>
      </w:r>
      <w:r>
        <w:rPr>
          <w:rFonts w:cs="Arial"/>
          <w:lang w:val="ru-RU"/>
        </w:rPr>
        <w:t xml:space="preserve">еразрушающего контрол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Сенсорные технологии, связанные с измерениям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пловое тестирование материалов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Усилители, аналого-цифровые преобразователи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Электронные измерительные системы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Регистрирующие приборы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правочные материалы </w:t>
      </w:r>
    </w:p>
    <w:p>
      <w:pPr>
        <w:pStyle w:val="2"/>
        <w:numPr>
          <w:ilvl w:val="1"/>
          <w:numId w:val="2"/>
        </w:numPr>
        <w:rPr/>
      </w:pPr>
      <w:r>
        <w:rPr>
          <w:rFonts w:cs="Arial"/>
          <w:lang w:val="ru-RU"/>
        </w:rPr>
        <w:t>Стандарты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тандарты качества </w:t>
      </w:r>
    </w:p>
    <w:p>
      <w:pPr>
        <w:pStyle w:val="3"/>
        <w:numPr>
          <w:ilvl w:val="2"/>
          <w:numId w:val="2"/>
        </w:numPr>
        <w:rPr>
          <w:color w:val="000000"/>
        </w:rPr>
      </w:pPr>
      <w:r>
        <w:rPr>
          <w:rFonts w:cs="Arial"/>
          <w:lang w:val="ru-RU"/>
        </w:rPr>
        <w:t>Технические стандарты</w:t>
      </w:r>
      <w:r>
        <w:rPr>
          <w:rFonts w:cs="Arial"/>
        </w:rPr>
        <w:t xml:space="preserve"> </w:t>
      </w:r>
    </w:p>
    <w:p>
      <w:pPr>
        <w:pStyle w:val="3"/>
        <w:numPr>
          <w:ilvl w:val="0"/>
          <w:numId w:val="0"/>
        </w:numPr>
        <w:ind w:left="720" w:hanging="0"/>
        <w:rPr>
          <w:color w:val="000000"/>
        </w:rPr>
      </w:pPr>
      <w:r>
        <w:br w:type="column"/>
      </w:r>
      <w:r>
        <w:rPr>
          <w:color w:val="000000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ЗАЩИТА ЧЕЛОВЕКА И ОКРУЖАЮЩЕЙ СРЕДЫ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Безопасность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Акустическая безопасность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Оценка рис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ротивопожарные технолог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Опасные материалы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rFonts w:cs="Arial"/>
          <w:bCs/>
          <w:lang w:val="ru-RU"/>
        </w:rPr>
        <w:t>Защита от радиации</w:t>
      </w:r>
      <w:r>
        <w:rPr>
          <w:rFonts w:cs="Arial"/>
          <w:lang w:val="ru-RU"/>
        </w:rPr>
        <w:t xml:space="preserve"> </w:t>
      </w:r>
    </w:p>
    <w:p>
      <w:pPr>
        <w:pStyle w:val="2"/>
        <w:numPr>
          <w:ilvl w:val="1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 xml:space="preserve">Окружающая среда 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 xml:space="preserve">Загрязнение воздуха </w:t>
      </w:r>
      <w:r>
        <w:rPr>
          <w:color w:val="000000"/>
          <w:lang w:val="fr-FR"/>
        </w:rPr>
        <w:t>/</w:t>
      </w:r>
      <w:r>
        <w:rPr>
          <w:color w:val="000000"/>
          <w:lang w:val="ru-RU"/>
        </w:rPr>
        <w:t>обработка воздух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Биологическая вариативность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Эколог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Техника и технология охраны о</w:t>
      </w:r>
      <w:r>
        <w:rPr>
          <w:rFonts w:cs="Arial"/>
          <w:bCs/>
          <w:lang w:val="ru-RU"/>
        </w:rPr>
        <w:t>кружающей среды</w:t>
      </w:r>
      <w:r>
        <w:rPr>
          <w:rFonts w:cs="Arial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Измерение и детекция загрязнений </w:t>
      </w:r>
    </w:p>
    <w:p>
      <w:pPr>
        <w:pStyle w:val="3"/>
        <w:numPr>
          <w:ilvl w:val="2"/>
          <w:numId w:val="2"/>
        </w:numPr>
        <w:rPr>
          <w:color w:val="000000"/>
        </w:rPr>
      </w:pPr>
      <w:r>
        <w:rPr>
          <w:color w:val="000000"/>
          <w:lang w:val="ru-RU"/>
        </w:rPr>
        <w:t>С</w:t>
      </w:r>
      <w:r>
        <w:rPr>
          <w:color w:val="000000"/>
        </w:rPr>
        <w:t>тихийн</w:t>
      </w:r>
      <w:r>
        <w:rPr>
          <w:color w:val="000000"/>
          <w:lang w:val="ru-RU"/>
        </w:rPr>
        <w:t>ые</w:t>
      </w:r>
      <w:r>
        <w:rPr>
          <w:color w:val="000000"/>
        </w:rPr>
        <w:t xml:space="preserve"> бедстви</w:t>
      </w:r>
      <w:r>
        <w:rPr>
          <w:color w:val="000000"/>
          <w:lang w:val="ru-RU"/>
        </w:rPr>
        <w:t>я</w:t>
      </w:r>
      <w:r>
        <w:rPr>
          <w:color w:val="000000"/>
          <w:lang w:val="en-US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Технологии дистанционного сбора данных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Загрязнение почв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Загрязнение воды / водообработка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бор и утилизация отход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Био-обработка /компост /биоконверс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жигание, пиролиз </w:t>
      </w:r>
    </w:p>
    <w:p>
      <w:pPr>
        <w:pStyle w:val="3"/>
        <w:numPr>
          <w:ilvl w:val="2"/>
          <w:numId w:val="2"/>
        </w:numPr>
        <w:ind w:left="1225" w:hanging="505"/>
        <w:rPr>
          <w:color w:val="000000"/>
          <w:lang w:val="ru-RU"/>
        </w:rPr>
      </w:pPr>
      <w:r>
        <w:rPr>
          <w:rFonts w:cs="Arial"/>
          <w:lang w:val="ru-RU"/>
        </w:rPr>
        <w:t>Захоронение в земле и в море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Вторичное использование, восстановле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Радиоактивные отходы </w:t>
      </w:r>
    </w:p>
    <w:p>
      <w:pPr>
        <w:pStyle w:val="3"/>
        <w:numPr>
          <w:ilvl w:val="0"/>
          <w:numId w:val="0"/>
        </w:numPr>
        <w:ind w:left="72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>СОЦИАЛЬНЫЕ И ЭКОНОМИЧЕСКИЕ АСПЕКТЫ</w:t>
      </w:r>
      <w:r>
        <w:rPr>
          <w:rFonts w:cs="Arial"/>
          <w:lang w:val="ru-RU"/>
        </w:rPr>
        <w:t xml:space="preserve">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Модели социально-экономического развития, экономические аспекты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Образование, обучение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Информация и СМИ, общество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хнология, общество и занятость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Инфраструктура для социальных и гуманитарных наук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Гражданская активность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Инструменты прогнозирования </w:t>
      </w:r>
    </w:p>
    <w:p>
      <w:pPr>
        <w:pStyle w:val="2"/>
        <w:numPr>
          <w:ilvl w:val="1"/>
          <w:numId w:val="2"/>
        </w:numPr>
        <w:rPr/>
      </w:pPr>
      <w:r>
        <w:rPr/>
        <w:t>Спорт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досуг</w:t>
      </w:r>
      <w:r>
        <w:rPr>
          <w:lang w:val="en-US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567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alaSans-Bold">
    <w:altName w:val="Impact"/>
    <w:charset w:val="00"/>
    <w:family w:val="swiss"/>
    <w:pitch w:val="variable"/>
  </w:font>
  <w:font w:name="ScalaSans">
    <w:altName w:val="Arial Narrow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lang w:val="en-US"/>
      </w:rPr>
    </w:pPr>
    <w:r>
      <w:rPr>
        <w:sz w:val="20"/>
        <w:lang w:val="en-US"/>
      </w:rPr>
      <w:t xml:space="preserve">RTTN Coordinating Organisation: </w:t>
    </w:r>
  </w:p>
  <w:p>
    <w:pPr>
      <w:pStyle w:val="Normal"/>
      <w:jc w:val="center"/>
      <w:rPr>
        <w:sz w:val="20"/>
        <w:lang w:val="en-US"/>
      </w:rPr>
    </w:pPr>
    <w:r>
      <w:rPr>
        <w:sz w:val="20"/>
        <w:lang w:val="en-US"/>
      </w:rPr>
      <w:t xml:space="preserve">RITC-Obninsk - Gorky str. 4, Obninsk, Kaluga region, 249030 Russia, </w:t>
    </w:r>
  </w:p>
  <w:p>
    <w:pPr>
      <w:pStyle w:val="Normal"/>
      <w:jc w:val="center"/>
      <w:rPr/>
    </w:pPr>
    <w:r>
      <w:rPr>
        <w:sz w:val="20"/>
        <w:lang w:val="en-US"/>
      </w:rPr>
      <w:t>tel.  (</w:t>
    </w:r>
    <w:r>
      <w:rPr>
        <w:sz w:val="20"/>
        <w:lang w:val="ru-RU"/>
      </w:rPr>
      <w:t>4</w:t>
    </w:r>
    <w:r>
      <w:rPr>
        <w:sz w:val="20"/>
        <w:lang w:val="en-US"/>
      </w:rPr>
      <w:t xml:space="preserve">8439)  </w:t>
    </w:r>
    <w:r>
      <w:rPr>
        <w:sz w:val="20"/>
        <w:lang w:val="ru-RU"/>
      </w:rPr>
      <w:t>6-84-92</w:t>
    </w:r>
    <w:r>
      <w:rPr>
        <w:sz w:val="20"/>
        <w:lang w:val="en-US"/>
      </w:rPr>
      <w:t>,  fax  (</w:t>
    </w:r>
    <w:r>
      <w:rPr>
        <w:sz w:val="20"/>
        <w:lang w:val="ru-RU"/>
      </w:rPr>
      <w:t>4</w:t>
    </w:r>
    <w:r>
      <w:rPr>
        <w:sz w:val="20"/>
        <w:lang w:val="en-US"/>
      </w:rPr>
      <w:t xml:space="preserve">8439)   </w:t>
    </w:r>
    <w:r>
      <w:rPr>
        <w:sz w:val="20"/>
        <w:lang w:val="ru-RU"/>
      </w:rPr>
      <w:t>6-84-92</w:t>
    </w:r>
    <w:r>
      <w:rPr>
        <w:sz w:val="20"/>
        <w:lang w:val="en-US"/>
      </w:rPr>
      <w:t>, E-mail:</w:t>
    </w:r>
    <w:r>
      <w:rPr>
        <w:color w:val="0000FF"/>
        <w:sz w:val="20"/>
        <w:lang w:val="en-US"/>
      </w:rPr>
      <w:t xml:space="preserve"> rttn@rttn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Please send your proposals to one of the following coordinators: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lang w:val="en-US"/>
      </w:rPr>
      <w:t xml:space="preserve">RITC-Obninsk:  </w:t>
    </w:r>
    <w:hyperlink r:id="rId1">
      <w:r>
        <w:rPr>
          <w:rStyle w:val="InternetLink"/>
          <w:lang w:val="en-US"/>
        </w:rPr>
        <w:t>ritc@obninsk.org</w:t>
      </w:r>
    </w:hyperlink>
    <w:r>
      <w:rPr>
        <w:lang w:val="en-US"/>
      </w:rPr>
      <w:t xml:space="preserve"> if you are based in Russia</w:t>
    </w:r>
  </w:p>
  <w:p>
    <w:pPr>
      <w:pStyle w:val="Footer"/>
      <w:jc w:val="center"/>
      <w:rPr/>
    </w:pPr>
    <w:r>
      <w:rPr>
        <w:lang w:val="en-US"/>
      </w:rPr>
      <w:t xml:space="preserve">ANVAR:   </w:t>
    </w:r>
    <w:hyperlink r:id="rId2">
      <w:r>
        <w:rPr>
          <w:rStyle w:val="InternetLink"/>
          <w:lang w:val="en-US"/>
        </w:rPr>
        <w:t>JGautray@anvar.fr</w:t>
      </w:r>
    </w:hyperlink>
    <w:r>
      <w:rPr>
        <w:lang w:val="en-US"/>
      </w:rPr>
      <w:t xml:space="preserve">  if you are based in Franc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alaSans-Bold;Impact" w:hAnsi="ScalaSans-Bold;Impact" w:cs="ScalaSans-Bold;Impact"/>
      <w:sz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  <w:tab w:val="left" w:pos="601" w:leader="none"/>
        <w:tab w:val="left" w:pos="3720" w:leader="none"/>
        <w:tab w:val="left" w:pos="5137" w:leader="none"/>
        <w:tab w:val="left" w:pos="8681" w:leader="none"/>
      </w:tabs>
      <w:spacing w:before="0" w:after="120"/>
      <w:outlineLvl w:val="1"/>
    </w:pPr>
    <w:rPr>
      <w:rFonts w:ascii="ScalaSans;Arial Narrow" w:hAnsi="ScalaSans;Arial Narrow" w:cs="ScalaSans;Arial Narrow"/>
      <w:b/>
      <w:sz w:val="2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" w:hanging="0"/>
      <w:outlineLvl w:val="2"/>
    </w:pPr>
    <w:rPr>
      <w:rFonts w:ascii="ScalaSans-Bold;Impact" w:hAnsi="ScalaSans-Bold;Impact" w:cs="ScalaSans-Bold;Impact"/>
      <w:b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</w:rPr>
  </w:style>
  <w:style w:type="paragraph" w:styleId="TextBody">
    <w:name w:val="Body Text"/>
    <w:basedOn w:val="Normal"/>
    <w:pPr>
      <w:spacing w:before="0" w:after="160"/>
    </w:pPr>
    <w:rPr>
      <w:sz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lang w:val="de-DE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</w:pPr>
    <w:rPr>
      <w:rFonts w:ascii="Arial" w:hAnsi="Arial" w:cs="Arial"/>
      <w:b/>
      <w:color w:val="000000"/>
      <w:sz w:val="16"/>
    </w:rPr>
  </w:style>
  <w:style w:type="paragraph" w:styleId="2">
    <w:name w:val="2"/>
    <w:basedOn w:val="Normal"/>
    <w:qFormat/>
    <w:pPr>
      <w:numPr>
        <w:ilvl w:val="0"/>
        <w:numId w:val="2"/>
      </w:numPr>
    </w:pPr>
    <w:rPr>
      <w:rFonts w:ascii="Arial" w:hAnsi="Arial" w:cs="Arial"/>
      <w:b/>
      <w:color w:val="000000"/>
      <w:sz w:val="16"/>
    </w:rPr>
  </w:style>
  <w:style w:type="paragraph" w:styleId="3">
    <w:name w:val="3"/>
    <w:basedOn w:val="Normal"/>
    <w:qFormat/>
    <w:pPr>
      <w:numPr>
        <w:ilvl w:val="0"/>
        <w:numId w:val="2"/>
      </w:numPr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ritc@obninsk.org" TargetMode="External"/><Relationship Id="rId2" Type="http://schemas.openxmlformats.org/officeDocument/2006/relationships/hyperlink" Target="mailto:JGautray@anvar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8:01:00Z</dcterms:created>
  <dc:creator>междунар</dc:creator>
  <dc:description/>
  <dc:language>en-US</dc:language>
  <cp:lastModifiedBy>f dsktn&amp;</cp:lastModifiedBy>
  <cp:lastPrinted>2002-09-04T10:42:00Z</cp:lastPrinted>
  <dcterms:modified xsi:type="dcterms:W3CDTF">2007-03-15T18:10:00Z</dcterms:modified>
  <cp:revision>19</cp:revision>
  <dc:subject/>
  <dc:title> </dc:title>
</cp:coreProperties>
</file>