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Russian Technology Transfer Network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5905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65pt" to="454.6pt,4.6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ПОИСК ПАРТНЕРА ДЛЯ НАУЧНО- ИССЛЕДОВАТЕЛЬСКОЙ ДЕЯТЕЛЬНОСТ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ТИП  запроса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136977889"/>
            <w:bookmarkStart w:id="1" w:name="__Fieldmark__0_113697788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прос на НИОКР                                                 </w:t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136977889"/>
            <w:bookmarkStart w:id="3" w:name="__Fieldmark__1_113697788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едоставление услуг НИОКР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</w:rPr>
        <w:t>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90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Назва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4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Аннотация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Краткое описание технологии, с включением ключевых слов и упоминанием о технических или конкурентных преимуществах (не более  5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7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Описание/ Особеннос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min 200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en-US"/>
              </w:rPr>
              <w:t>знаков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32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Ключевые слова </w:t>
            </w:r>
            <w:r>
              <w:rPr>
                <w:rFonts w:cs="Arial" w:ascii="Arial" w:hAnsi="Arial"/>
                <w:b w:val="false"/>
                <w:bCs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Выберите и впишите ключевые слова из прилагаемого ниже списка. (См. Приложение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Текущая стадия развития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4" w:name="__Fieldmark__5_1136977889"/>
      <w:bookmarkStart w:id="5" w:name="__Fieldmark__5_1136977889"/>
      <w:bookmarkEnd w:id="5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Стадия разработки (НИР)</w:t>
      </w:r>
      <w:r>
        <w:rPr>
          <w:rFonts w:cs="Arial" w:ascii="Arial" w:hAnsi="Arial"/>
          <w:color w:val="FF0000"/>
          <w:lang w:val="ru-RU"/>
        </w:rPr>
        <w:tab/>
        <w:tab/>
        <w:t xml:space="preserve">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6" w:name="__Fieldmark__6_1136977889"/>
      <w:bookmarkStart w:id="7" w:name="__Fieldmark__6_1136977889"/>
      <w:bookmarkEnd w:id="7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ышленный образец</w:t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8" w:name="__Fieldmark__7_1136977889"/>
      <w:bookmarkStart w:id="9" w:name="__Fieldmark__7_1136977889"/>
      <w:bookmarkEnd w:id="9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Уже на рынке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Дополнительная информац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0" w:name="__Fieldmark__8_1136977889"/>
      <w:bookmarkStart w:id="11" w:name="__Fieldmark__8_1136977889"/>
      <w:bookmarkEnd w:id="11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ведены маркетинговые исследования</w:t>
        <w:tab/>
        <w:t xml:space="preserve">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2" w:name="__Fieldmark__9_1136977889"/>
      <w:bookmarkStart w:id="13" w:name="__Fieldmark__9_1136977889"/>
      <w:bookmarkEnd w:id="13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Имеется бизнес-план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4" w:name="__Fieldmark__10_1136977889"/>
      <w:bookmarkStart w:id="15" w:name="__Fieldmark__10_1136977889"/>
      <w:bookmarkEnd w:id="15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Макет, опытный образец</w:t>
        <w:tab/>
        <w:t xml:space="preserve">                       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6" w:name="__Fieldmark__11_1136977889"/>
      <w:bookmarkStart w:id="17" w:name="__Fieldmark__11_1136977889"/>
      <w:bookmarkEnd w:id="17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ОКР, проектно-сметная документация</w:t>
        <w:tab/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8" w:name="__Fieldmark__12_1136977889"/>
      <w:bookmarkStart w:id="19" w:name="__Fieldmark__12_1136977889"/>
      <w:bookmarkEnd w:id="19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ежуточный НИОКР, дополнительные исследован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20" w:name="__Fieldmark__13_1136977889"/>
      <w:bookmarkStart w:id="21" w:name="__Fieldmark__13_1136977889"/>
      <w:bookmarkEnd w:id="21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Другое (</w:t>
      </w:r>
      <w:r>
        <w:rPr>
          <w:rFonts w:cs="Arial" w:ascii="Arial" w:hAnsi="Arial"/>
          <w:i/>
          <w:iCs/>
          <w:color w:val="000000"/>
          <w:sz w:val="16"/>
          <w:lang w:val="ru-RU"/>
        </w:rPr>
        <w:t>указать</w:t>
      </w:r>
      <w:r>
        <w:rPr>
          <w:rFonts w:cs="Arial" w:ascii="Arial" w:hAnsi="Arial"/>
          <w:color w:val="000000"/>
          <w:lang w:val="ru-RU"/>
        </w:rPr>
        <w:t xml:space="preserve">)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ЛАСТИ ПРИМЕНЕНИЯ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51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Области применения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Выберите пункты меню, описывающие те сферы, в которых может быть использована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spacing w:before="0" w:after="120"/>
              <w:ind w:right="-4355" w:hanging="0"/>
              <w:rPr>
                <w:rFonts w:ascii="Arial" w:hAnsi="Arial" w:cs="Arial"/>
                <w:i/>
                <w:i/>
                <w:sz w:val="22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  <w:t>технология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5_1136977889"/>
            <w:bookmarkStart w:id="23" w:name="__Fieldmark__15_113697788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сть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168" w:leader="none"/>
                <w:tab w:val="left" w:pos="3402" w:leader="none"/>
                <w:tab w:val="left" w:pos="3544" w:leader="none"/>
                <w:tab w:val="left" w:pos="3888" w:leader="none"/>
                <w:tab w:val="left" w:pos="4608" w:leader="none"/>
                <w:tab w:val="left" w:pos="5328" w:leader="none"/>
                <w:tab w:val="left" w:pos="6521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6_1136977889"/>
            <w:bookmarkStart w:id="25" w:name="__Fieldmark__16_113697788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оизводство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7_1136977889"/>
            <w:bookmarkStart w:id="27" w:name="__Fieldmark__17_113697788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Аэрокосмическая технология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8_1136977889"/>
            <w:bookmarkStart w:id="29" w:name="__Fieldmark__18_113697788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Строительство 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402" w:leader="none"/>
                <w:tab w:val="left" w:pos="3888" w:leader="none"/>
                <w:tab w:val="left" w:pos="4608" w:leader="none"/>
                <w:tab w:val="left" w:pos="5328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9_1136977889"/>
            <w:bookmarkStart w:id="31" w:name="__Fieldmark__19_113697788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Автоматизация/Робототехника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0_1136977889"/>
            <w:bookmarkStart w:id="33" w:name="__Fieldmark__20_113697788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яжелая металлургия, плавка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1_1136977889"/>
            <w:bookmarkStart w:id="35" w:name="__Fieldmark__21_1136977889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ранспорт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4962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2_1136977889"/>
            <w:bookmarkStart w:id="37" w:name="__Fieldmark__22_113697788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хнология материалов     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3_1136977889"/>
            <w:bookmarkStart w:id="39" w:name="__Fieldmark__23_1136977889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Химическая промышленность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4_1136977889"/>
            <w:bookmarkStart w:id="41" w:name="__Fieldmark__24_113697788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нформационная технология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5_1136977889"/>
            <w:bookmarkStart w:id="43" w:name="__Fieldmark__25_113697788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лекоммуникации     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6_1136977889"/>
            <w:bookmarkStart w:id="45" w:name="__Fieldmark__26_113697788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ботка информации, информационные системы  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7_1136977889"/>
            <w:bookmarkStart w:id="47" w:name="__Fieldmark__27_1136977889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лектроника, микроэлектро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8_1136977889"/>
            <w:bookmarkStart w:id="49" w:name="__Fieldmark__28_1136977889"/>
            <w:bookmarkEnd w:id="4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  Энергетика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9_1136977889"/>
            <w:bookmarkStart w:id="51" w:name="__Fieldmark__29_1136977889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Биологические науки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30_1136977889"/>
            <w:bookmarkStart w:id="53" w:name="__Fieldmark__30_1136977889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цина, здравоохранение                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31_1136977889"/>
            <w:bookmarkStart w:id="55" w:name="__Fieldmark__31_1136977889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каменты/ Косметика      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32_1136977889"/>
            <w:bookmarkStart w:id="57" w:name="__Fieldmark__32_1136977889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Биотехнология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33_1136977889"/>
            <w:bookmarkStart w:id="59" w:name="__Fieldmark__33_1136977889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Ветеринария</w:t>
            </w:r>
          </w:p>
          <w:p>
            <w:pPr>
              <w:pStyle w:val="Normal"/>
              <w:ind w:left="142" w:hanging="57"/>
              <w:rPr>
                <w:rFonts w:ascii="Arial" w:hAnsi="Arial" w:eastAsia="Arial" w:cs="Arial"/>
                <w:b/>
                <w:b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4_1136977889"/>
            <w:bookmarkStart w:id="61" w:name="__Fieldmark__34_1136977889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Окружающая среда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5_1136977889"/>
            <w:bookmarkStart w:id="63" w:name="__Fieldmark__35_1136977889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щита окружающей среды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6_1136977889"/>
            <w:bookmarkStart w:id="65" w:name="__Fieldmark__36_1136977889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Ядерная безопасность/ Радиация/Радиоактивность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7_1136977889"/>
            <w:bookmarkStart w:id="67" w:name="__Fieldmark__37_1136977889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щение с отходами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8_1136977889"/>
            <w:bookmarkStart w:id="69" w:name="__Fieldmark__38_1136977889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Сельскохозяйственные/морские ресурсы/продук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9_1136977889"/>
            <w:bookmarkStart w:id="71" w:name="__Fieldmark__39_1136977889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ельское и лесное хозяйство      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40_1136977889"/>
            <w:bookmarkStart w:id="73" w:name="__Fieldmark__40_1136977889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Рыболовство, морские ресурсы 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41_1136977889"/>
            <w:bookmarkStart w:id="75" w:name="__Fieldmark__41_1136977889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ищевая, агропромышленность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42_1136977889"/>
            <w:bookmarkStart w:id="77" w:name="__Fieldmark__42_1136977889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змерения и стандар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43_1136977889"/>
            <w:bookmarkStart w:id="79" w:name="__Fieldmark__43_1136977889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тоды измерений</w:t>
              <w:tab/>
              <w:t xml:space="preserve">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4_1136977889"/>
            <w:bookmarkStart w:id="81" w:name="__Fieldmark__44_1136977889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талонные материалы           </w:t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5_1136977889"/>
            <w:bookmarkStart w:id="83" w:name="__Fieldmark__45_1136977889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тандарты-качество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9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</w:rPr>
              <w:t>Комментарии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ru-RU"/>
              </w:rPr>
              <w:t>Раскройте по возможности более подробно область применения</w:t>
            </w:r>
            <w:r>
              <w:rPr>
                <w:rFonts w:cs="Arial" w:ascii="Arial" w:hAnsi="Arial"/>
                <w:bCs/>
                <w:i/>
                <w:iCs/>
                <w:sz w:val="16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Тип организации для партнерских отношений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6_1136977889"/>
            <w:bookmarkStart w:id="85" w:name="__Fieldmark__46_1136977889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ИИ                                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7_1136977889"/>
            <w:bookmarkStart w:id="87" w:name="__Fieldmark__47_1136977889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Университет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>институт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8_1136977889"/>
            <w:bookmarkStart w:id="89" w:name="__Fieldmark__48_1136977889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ПО</w:t>
              <w:tab/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9_1136977889"/>
            <w:bookmarkStart w:id="91" w:name="__Fieldmark__49_1136977889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Консалтинговая фирма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50_1136977889"/>
            <w:bookmarkStart w:id="93" w:name="__Fieldmark__50_1136977889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едприятие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51_1136977889"/>
            <w:bookmarkStart w:id="95" w:name="__Fieldmark__51_1136977889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Центр трансфера технологий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</w:rPr>
              <w:t>Партнерский вклад</w:t>
            </w:r>
            <w:r>
              <w:rPr>
                <w:rFonts w:cs="Arial" w:ascii="Arial" w:hAnsi="Arial"/>
                <w:b/>
                <w:lang w:val="ru-RU"/>
              </w:rPr>
              <w:t>/Требуемые опыт и квалификац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(подробно опишите Ваше видение партнера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ВЕДЕНИЯ О ВАШЕЙ</w:t>
      </w:r>
      <w:r>
        <w:rPr>
          <w:rFonts w:cs="Arial" w:ascii="Arial" w:hAnsi="Arial"/>
          <w:b/>
          <w:sz w:val="24"/>
        </w:rPr>
        <w:t xml:space="preserve"> ОРГАНИЗАЦИ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Тип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52_1136977889"/>
            <w:bookmarkStart w:id="97" w:name="__Fieldmark__52_1136977889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Промышленность</w:t>
              <w:tab/>
              <w:tab/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53_1136977889"/>
            <w:bookmarkStart w:id="99" w:name="__Fieldmark__53_1136977889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Технический центр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4_1136977889"/>
            <w:bookmarkStart w:id="101" w:name="__Fieldmark__54_1136977889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Исследовательский институт /Университет</w:t>
              <w:tab/>
              <w:t xml:space="preserve">  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5_1136977889"/>
            <w:bookmarkStart w:id="103" w:name="__Fieldmark__55_1136977889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Другое</w:t>
            </w:r>
            <w:r>
              <w:rPr>
                <w:rFonts w:cs="Arial" w:ascii="Arial" w:hAnsi="Arial"/>
                <w:lang w:val="ru-RU"/>
              </w:rPr>
              <w:t xml:space="preserve"> (укажите)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253" w:leader="none"/>
                <w:tab w:val="right" w:pos="5111" w:leader="none"/>
              </w:tabs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Размер организаци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пожалуйста, отметьте только одну ячейку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56_1136977889"/>
            <w:bookmarkStart w:id="105" w:name="__Fieldmark__56_113697788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&lt; 10 сотрудников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57_1136977889"/>
            <w:bookmarkStart w:id="107" w:name="__Fieldmark__57_113697788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10-50 сотрудников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58_1136977889"/>
            <w:bookmarkStart w:id="109" w:name="__Fieldmark__58_113697788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50-250 сотрудников    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59_1136977889"/>
            <w:bookmarkStart w:id="111" w:name="__Fieldmark__59_113697788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250-500 сотрудников    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60_1136977889"/>
            <w:bookmarkStart w:id="113" w:name="__Fieldmark__60_113697788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&gt; 500 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93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ее о</w:t>
            </w:r>
            <w:r>
              <w:rPr>
                <w:rFonts w:cs="Arial" w:ascii="Arial" w:hAnsi="Arial"/>
                <w:b/>
              </w:rPr>
              <w:t>писание деятельности</w:t>
            </w:r>
            <w:r>
              <w:rPr>
                <w:rFonts w:cs="Arial" w:ascii="Arial" w:hAnsi="Arial"/>
                <w:b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</w:rPr>
              <w:t xml:space="preserve">другие </w:t>
            </w:r>
            <w:r>
              <w:rPr>
                <w:rFonts w:cs="Arial" w:ascii="Arial" w:hAnsi="Arial"/>
                <w:b/>
                <w:lang w:val="ru-RU"/>
              </w:rPr>
              <w:t>особенности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ОНТАКТНАЯ ИНФОРМАЦИЯ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30"/>
        <w:gridCol w:w="1629"/>
        <w:gridCol w:w="3260"/>
      </w:tblGrid>
      <w:tr>
        <w:trPr>
          <w:trHeight w:val="700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нтактное лиц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фамилия, 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81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70_1136977889"/>
            <w:bookmarkStart w:id="115" w:name="__Fieldmark__70_1136977889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ab/>
              <w:t xml:space="preserve"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. </w:t>
              <w:br/>
              <w:t>ФИО, должность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  <w:lang w:val="ru-RU"/>
              </w:rPr>
              <w:t>Дата                                                                  Подпись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Приложение</w:t>
      </w:r>
    </w:p>
    <w:p>
      <w:pPr>
        <w:pStyle w:val="Heading2"/>
        <w:jc w:val="center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ru-RU"/>
        </w:rPr>
        <w:t>СПИСОК ТЕХНОЛОГИЧЕСКИХ КЛЮЧЕВЫХ СЛОВ</w:t>
      </w:r>
    </w:p>
    <w:p>
      <w:pPr>
        <w:pStyle w:val="Normal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ИКА, ИНФОРМАЦИОННЫЕ ТЕХНОЛОГИИ И ТЕЛЕКОММУНИКАЦИ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Электроника, микроэлектро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втоматизация, робототехника,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фровые системы, цифровое представление данных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ые схемы, компоненты и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строенные системы и системы реального времен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сокочастотные технологии, микроволн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гнитные и сверхпроводящие материалы /устрой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Микротех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Микрообработ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анотехнологии, связанные с электроникой и микроэлектронико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ческие сети и системы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ехнологии периферийного оборудования (</w:t>
      </w:r>
      <w:r>
        <w:rPr>
          <w:rFonts w:cs="Arial"/>
          <w:lang w:val="ru-RU"/>
        </w:rPr>
        <w:t>хранение данных большого объема, дисплей-технологии</w:t>
      </w:r>
      <w:r>
        <w:rPr>
          <w:color w:val="000000"/>
          <w:lang w:val="ru-RU"/>
        </w:rPr>
        <w:t xml:space="preserve">), связанные с электроникой и микроэлектро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чатные схемы и интегральные сх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вантовая 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олупровод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теллектуальные карты и системы доступ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атчики внешней среды и биометрические датчики, приводы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bCs/>
          <w:lang w:val="ru-RU"/>
        </w:rPr>
        <w:t>Об</w:t>
      </w:r>
      <w:r>
        <w:rPr>
          <w:rFonts w:cs="Arial"/>
          <w:lang w:val="ru-RU"/>
        </w:rPr>
        <w:t>работка информации, информационные системы</w:t>
      </w:r>
      <w:r>
        <w:rPr>
          <w:color w:val="000000"/>
          <w:lang w:val="ru-RU"/>
        </w:rPr>
        <w:t>, управление технологическим потоком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ередовая системная архитектура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Архивистика/документация/техническая документалис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скусственный интеллект (ИИ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ьютерные иг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ппаратное обеспечение компьютер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граммное обеспечение компьютер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мпьютерные технологии /графика, мета-вычислен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бработка данных / обмен данными</w:t>
      </w:r>
      <w:r>
        <w:rPr>
          <w:color w:val="000000"/>
          <w:lang w:val="ru-RU"/>
        </w:rPr>
        <w:t>, промежуточное программное обеспече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ащита данных, технология хранения</w:t>
      </w:r>
      <w:r>
        <w:rPr>
          <w:color w:val="000000"/>
          <w:lang w:val="ru-RU"/>
        </w:rPr>
        <w:t>, к</w:t>
      </w:r>
      <w:r>
        <w:rPr>
          <w:rFonts w:cs="Arial"/>
          <w:lang w:val="ru-RU"/>
        </w:rPr>
        <w:t>риптография</w:t>
      </w:r>
      <w:r>
        <w:rPr>
          <w:color w:val="000000"/>
          <w:lang w:val="ru-RU"/>
        </w:rPr>
        <w:t>, безопасность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азы данных, управление базами данных, информационная проход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Электронная коммерция, электронные платеж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Формирование изображения, обработка изображений </w:t>
      </w:r>
      <w:r>
        <w:rPr>
          <w:color w:val="000000"/>
          <w:lang w:val="ru-RU"/>
        </w:rPr>
        <w:t>распознавание образов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нформационные технологии/информа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Интернет-технологии</w:t>
      </w:r>
      <w:r>
        <w:rPr>
          <w:color w:val="000000"/>
          <w:lang w:val="fr-FR"/>
        </w:rPr>
        <w:t xml:space="preserve"> /</w:t>
      </w:r>
      <w:r>
        <w:rPr>
          <w:color w:val="000000"/>
          <w:lang w:val="ru-RU"/>
        </w:rPr>
        <w:t>коммуникация</w:t>
      </w:r>
      <w:r>
        <w:rPr>
          <w:color w:val="000000"/>
          <w:lang w:val="fr-FR"/>
        </w:rPr>
        <w:t xml:space="preserve"> (Wireless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W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Bluetooth</w:t>
      </w:r>
      <w:r>
        <w:rPr>
          <w:color w:val="000000"/>
          <w:lang w:val="ru-RU"/>
        </w:rPr>
        <w:t>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правление знаниями, управление процесс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дел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бработка/технология речевой информ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ользовательский интерфейс, используем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rFonts w:cs="Arial"/>
          <w:lang w:val="ru-RU"/>
        </w:rPr>
        <w:t xml:space="preserve">Электронная подпис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е обеспечение модульной автоматизац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танционное управл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Интеллектуальные устрой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е информационных технологий и телемат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уризм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ранспорта и логистики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Предоставление услуг </w:t>
      </w:r>
      <w:r>
        <w:rPr>
          <w:color w:val="000000"/>
        </w:rPr>
        <w:t>ASP</w:t>
      </w:r>
      <w:r>
        <w:rPr>
          <w:color w:val="000000"/>
          <w:lang w:val="ru-RU"/>
        </w:rPr>
        <w:t xml:space="preserve">-приложений 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правитель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экологического менеджмент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en-US"/>
        </w:rPr>
        <w:t>GIS</w:t>
      </w:r>
      <w:r>
        <w:rPr>
          <w:color w:val="000000"/>
          <w:lang w:val="ru-RU"/>
        </w:rPr>
        <w:t xml:space="preserve"> Географические информационные систем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</w:rPr>
        <w:t>CRM</w:t>
      </w:r>
      <w:r>
        <w:rPr>
          <w:color w:val="000000"/>
          <w:lang w:val="ru-RU"/>
        </w:rPr>
        <w:t xml:space="preserve"> – Управление отношениями с клиент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управления каче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техническим обслуживание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ланирование операций и системы-планировщ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Дидактические системы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fr-BE"/>
        </w:rPr>
        <w:t xml:space="preserve">ICM – </w:t>
      </w:r>
      <w:r>
        <w:rPr>
          <w:color w:val="000000"/>
          <w:lang w:val="ru-RU"/>
        </w:rPr>
        <w:t xml:space="preserve">Управление Интернет-контентом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ru-RU"/>
        </w:rPr>
        <w:t xml:space="preserve">Управление анализом риск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правление гигиеной и безопасностью тру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внешней средой и управления документацией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Мультимеди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ультурное насле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обуч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публикации, цифровое содерж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человеческого язы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ильтрование информации, семантика, стат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изуализация, виртуальная реаль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</w:rPr>
        <w:t>Te</w:t>
      </w:r>
      <w:r>
        <w:rPr>
          <w:rFonts w:cs="Arial"/>
          <w:lang w:val="ru-RU"/>
        </w:rPr>
        <w:t xml:space="preserve">лекоммуникации, се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удиовизуальное оборудование и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Широ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Мобильные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з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тевые технологии, сетевая безопасность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Радарные  технологи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Исследовательские сети, </w:t>
      </w:r>
      <w:r>
        <w:rPr>
          <w:color w:val="000000"/>
        </w:rPr>
        <w:t>GRID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Спутниковые технологии / системы / позиционирование / коммуникации в </w:t>
      </w:r>
      <w:r>
        <w:rPr>
          <w:color w:val="000000"/>
        </w:rPr>
        <w:t>GPS</w:t>
      </w:r>
      <w:r>
        <w:rPr>
          <w:color w:val="000000"/>
          <w:lang w:val="ru-RU"/>
        </w:rPr>
        <w:t xml:space="preserve"> – Системе Глобального Позицион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сигн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</w:rPr>
        <w:t>H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мпьютерное описание звука и музы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ьютерное описание образа /виде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околы коммуникации, взаимодействие сете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lang w:val="ru-RU"/>
        </w:rPr>
        <w:t>Сетевые маршрутизаторы для жилых помещений</w:t>
      </w:r>
    </w:p>
    <w:p>
      <w:pPr>
        <w:pStyle w:val="3"/>
        <w:numPr>
          <w:ilvl w:val="0"/>
          <w:numId w:val="0"/>
        </w:numPr>
        <w:ind w:left="1224" w:hanging="50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, ТЕХНОЛОГИИ МАТЕРИАЛОВ И ТРАНСПОРТ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и моделирование / Прототип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чистка (пескоструйная, щеточная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уш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розия, удаление (электроэрозионная обработка, газовая резка, лазерная/плазменная резка, электрохимическая эрозия, гидро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рмовка (прокатка, ковка, прессовка, волоче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Закалка, термообработ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борочные технологии (клепка, шурупные соединения, склей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оединительные технологии (пайка, сварка, спека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ан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на станках (обточка, сверление, формовка, фрезерование, строгание, 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нкая обработка на станках (шлифовка, довод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ивание (порошков и пр.), разделение (сортировка, фильтрация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тливка, литье под давлением, экструзия, агломер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поверхностей (окраска, гальваника, полировка, химическое и физическое осаждение из газовой фазы)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равление процессами, логис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оектирование и обслуживание зав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/транспортиров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льга, плен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амин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еханизм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атериал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овые пакет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ология</w:t>
      </w:r>
      <w:r>
        <w:rPr>
          <w:rFonts w:cs="Arial"/>
          <w:bCs/>
          <w:lang w:val="ru-RU"/>
        </w:rPr>
        <w:t xml:space="preserve"> строительства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роительные материалы, компоненты и метод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Гражданское строитель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троительное оборудова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гнестойкость</w:t>
      </w:r>
      <w:r>
        <w:rPr>
          <w:color w:val="000000"/>
          <w:lang w:val="ru-RU"/>
        </w:rPr>
        <w:t xml:space="preserve"> /пожарн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ханика, гидравлика, вибрации и акустическая техник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рубопроводная технолог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Пульп-технология, связанная со строительством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енсорная/мультисенсорная технология</w:t>
      </w:r>
      <w:r>
        <w:rPr>
          <w:color w:val="000000"/>
          <w:lang w:val="ru-RU"/>
        </w:rPr>
        <w:t>, и</w:t>
      </w:r>
      <w:r>
        <w:rPr>
          <w:rFonts w:cs="Arial"/>
          <w:lang w:val="ru-RU"/>
        </w:rPr>
        <w:t xml:space="preserve">змерительная аппаратур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оделирование, моделирующ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зо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акуумная/ глубоковакуум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ая техника безопас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Охрана и безопасность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Технология материалов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ле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троительные материал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ерамические материалы и порошк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раски и лак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озит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нкие химические соединения, красители и печатно-маркировочные черни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екл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Чугун и сталь, металлоконструк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транспортировки материалов (твердых, жидких, газообразных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аллы и спла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Цветные метал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птические материал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бумаг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ластики, полиме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войства материалов, коррозия/разруш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з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амен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овременные текстильные материал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ранспортная инфраструктур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я воздушного транспорт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анные перевоз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ог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елезнодорожный транспорт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втодорожный транспорт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Дорожное дело /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регрузочные сист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одный транспорт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пассажирских и грузовых перевозок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транспортных средст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бридные и электрические транспортные сре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Железнодорожные</w:t>
      </w:r>
      <w:r>
        <w:rPr>
          <w:color w:val="000000"/>
          <w:lang w:val="ru-RU"/>
        </w:rPr>
        <w:t xml:space="preserve"> </w:t>
      </w:r>
      <w:r>
        <w:rPr>
          <w:rFonts w:cs="Arial"/>
          <w:lang w:val="ru-RU"/>
        </w:rPr>
        <w:t>транспортные средства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Автодорожные </w:t>
      </w:r>
      <w:r>
        <w:rPr>
          <w:rFonts w:cs="Arial"/>
          <w:lang w:val="ru-RU"/>
        </w:rPr>
        <w:t>транспортные средств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ораблестроение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яговые/двига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Аэ</w:t>
      </w:r>
      <w:r>
        <w:rPr>
          <w:rFonts w:cs="Arial"/>
          <w:lang w:val="ru-RU"/>
        </w:rPr>
        <w:t xml:space="preserve">рокосмически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эронавтика / авио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ам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рт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спутниковой навиг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смические исследования и технологии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П</w:t>
      </w:r>
      <w:r>
        <w:rPr>
          <w:rFonts w:cs="Arial"/>
          <w:lang w:val="ru-RU"/>
        </w:rPr>
        <w:t xml:space="preserve">РОЧИЕ ПРОМЫШЛЕННЫЕ ТЕХНОЛОГИ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чие промышленные технологи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хнология очистки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непрерывного производ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ппаратостроение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мическая технология и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грохим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еорганические веще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раски и красители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техника и электротехнология / электрическое оборудование </w:t>
      </w:r>
    </w:p>
    <w:p>
      <w:pPr>
        <w:pStyle w:val="3"/>
        <w:numPr>
          <w:ilvl w:val="2"/>
          <w:numId w:val="2"/>
        </w:numPr>
        <w:rPr>
          <w:lang w:val="ru-RU"/>
        </w:rPr>
      </w:pPr>
      <w:r>
        <w:rPr>
          <w:lang w:val="ru-RU"/>
        </w:rPr>
        <w:t>Искусственное волокн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рганические вещ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</w:t>
      </w:r>
      <w:r>
        <w:rPr>
          <w:color w:val="000000"/>
        </w:rPr>
        <w:t>армацев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и и резина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ыло, стиральные порош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пециальные и промежуточные химикат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ход за телом, гигиена, красот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стиль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омпонентные пропитки для укрепления шв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Сухие наполнители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Окрашивание, связанно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Аппретура, связанная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Нетканые материалы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леи на основе растворителей для укрепления кромок и шв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рмопластичные текстильные волокн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качество, связанное с т</w:t>
      </w:r>
      <w:r>
        <w:rPr>
          <w:rFonts w:cs="Arial"/>
          <w:lang w:val="ru-RU"/>
        </w:rPr>
        <w:t xml:space="preserve">екстильной 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каный технический текстиль для промышленного применен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Обувь / технология кож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ухие наполн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рас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Дубление кожи, связанное с обувной технологие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нженерия/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орнорудная 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ча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лексограф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изограф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b w:val="false"/>
          <w:bCs/>
          <w:color w:val="000000"/>
          <w:lang w:val="ru-RU"/>
        </w:rPr>
        <w:t xml:space="preserve">Бытовые товары и приборы </w:t>
      </w:r>
    </w:p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1"/>
        <w:numPr>
          <w:ilvl w:val="0"/>
          <w:numId w:val="2"/>
        </w:numPr>
        <w:rPr/>
      </w:pPr>
      <w:r>
        <w:rPr>
          <w:rFonts w:cs="Arial"/>
          <w:bCs/>
          <w:lang w:val="ru-RU"/>
        </w:rPr>
        <w:t>ЭНЕРГЕТИК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Хранение и транспортировка энергии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Хранение тепла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тепла, теплоснабжение, теплофик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ранение электричества, батаре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ередача электриче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жидкого и газообразного топли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водор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изводство, п</w:t>
      </w:r>
      <w:r>
        <w:rPr>
          <w:rFonts w:cs="Arial"/>
          <w:lang w:val="ru-RU"/>
        </w:rPr>
        <w:t xml:space="preserve">ередача и преобра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опливные элементы, производство водоро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жижение и газификация топли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печей, конструкция отопительных кот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енераторы, электромоторы и силовые преобразовател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обмен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ые насосы, технологии теплоносите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топление, венти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урбины, гидравлические механизмы, поршневые моторы, теплоэнергетик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Ископаемые топли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голь и углеводород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Газообразн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верд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Жидк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ое деление / термояд </w:t>
      </w:r>
    </w:p>
    <w:p>
      <w:pPr>
        <w:pStyle w:val="2"/>
        <w:numPr>
          <w:ilvl w:val="1"/>
          <w:numId w:val="2"/>
        </w:numPr>
        <w:rPr>
          <w:color w:val="000000"/>
        </w:rPr>
      </w:pPr>
      <w:r>
        <w:rPr>
          <w:rFonts w:cs="Arial"/>
          <w:lang w:val="ru-RU"/>
        </w:rPr>
        <w:t>Возобновляемые источники энергии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азообразн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дроэлектрическ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Жидкая биомасс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отовольтные систем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олнечная/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верд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традиционные и альтернативные источники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жигание отход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етровая энерг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Рациональное исполь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нергетический менеджмент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 xml:space="preserve">Освещение, иллюмин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мизация процессов, использование сбросового теп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изоляция, энергетическая эффективность здани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Другие </w:t>
      </w:r>
      <w:r>
        <w:rPr>
          <w:rFonts w:cs="Arial"/>
          <w:lang w:val="ru-RU"/>
        </w:rPr>
        <w:t xml:space="preserve">энергетические пробл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орение, плам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пливная технология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ЧЕСКИЕ И ТОЧНЫЕ НАУК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Астроном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Хим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т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числительная химия и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фтехимия, технология нефт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Науки о Земле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логия, инженерная геология, геотех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кеанограф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тоника, сейсм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ате</w:t>
      </w:r>
      <w:r>
        <w:rPr>
          <w:rFonts w:cs="Arial"/>
          <w:lang w:val="ru-RU"/>
        </w:rPr>
        <w:t xml:space="preserve">матика, статист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лгоритмы и слож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тематическое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тистический анализ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етеорология</w:t>
      </w:r>
      <w:r>
        <w:rPr>
          <w:rFonts w:cs="Arial"/>
          <w:lang w:val="ru-RU"/>
        </w:rPr>
        <w:t xml:space="preserve"> / клима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сенсо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атчики влаж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ниторинг температур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Физ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уст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Астрофизика</w:t>
      </w:r>
      <w:r>
        <w:rPr>
          <w:rFonts w:cs="Arial"/>
        </w:rPr>
        <w:t xml:space="preserve"> / </w:t>
      </w:r>
      <w:r>
        <w:rPr>
          <w:rFonts w:cs="Arial"/>
          <w:lang w:val="ru-RU"/>
        </w:rPr>
        <w:t>Космология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азер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ая физ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ка жидкост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нсорная/мультисенсорная технология, измерительная аппаратур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Физика твердого тел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рмодинам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брации и акустиче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ашиностро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механ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Гидравл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Мембраны</w:t>
      </w:r>
      <w:r>
        <w:rPr>
          <w:rFonts w:cs="Arial"/>
          <w:lang w:val="fr-FR"/>
        </w:rPr>
        <w:t xml:space="preserve"> / </w:t>
      </w:r>
      <w:r>
        <w:rPr>
          <w:rFonts w:cs="Arial"/>
          <w:lang w:val="ru-RU"/>
        </w:rPr>
        <w:t>технология фильтрации</w:t>
      </w:r>
      <w:r>
        <w:rPr>
          <w:rFonts w:cs="Arial"/>
          <w:lang w:val="fr-FR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Фильтрация и мембранные процесс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страк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дсорб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истилля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процесс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икро- и нанотехнологии, связанные с физикой и точными науками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ЧЕСКИЕ НАУК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а, здравоохран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статистика, эпидем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истема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инические исследования и испыт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тология, онк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оматология / одон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Диагностика, диагноз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ческая медицина, социальная медицина, спортивная медиц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- ДНК терап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ронтология и гериат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рдечно-сосудистые 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дицинские приборы (средства измерения, получение изображений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ади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и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ая технология / биомедицин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Неврология, исследования мозг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армацевтические продукты / лекар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изиолог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ру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русы, вирусология / антибиотики / бактер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Лабораторн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орудование для скорой помощи и службы спас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Физиотерапия, ортопедическ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дноразовые продукты и потребительские това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й текстил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едицинская мебель /электрометрическое и медицинск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е биоматериал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я / био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химия/биофиз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еточная и молекулярная 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нзимология /белковая инженерия / фермент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инжене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сты и испытания </w:t>
      </w:r>
      <w:r>
        <w:rPr>
          <w:rFonts w:cs="Arial"/>
          <w:lang w:val="en-US"/>
        </w:rPr>
        <w:t>i</w:t>
      </w:r>
      <w:r>
        <w:rPr>
          <w:rFonts w:cs="Arial"/>
        </w:rPr>
        <w:t>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itro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икро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лекулярный дизайн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ксик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Исследования геном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кспрессия гена, протеомны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енетика популяции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- и нанотехнологии, связанные с биологическими науками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И МОРСКИЕ РЕСУРС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хозяйственная техника /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ивотноводство / земледел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контроль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ерноводст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адово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стицид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чное земледел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е семян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теринар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есоводство, лесничество, лесо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оводческие технолог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умаж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ульп-техн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ное хозяй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дукты из дерев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Ресурсы моря, </w:t>
      </w:r>
      <w:r>
        <w:rPr>
          <w:rFonts w:cs="Arial"/>
          <w:lang w:val="ru-RU"/>
        </w:rPr>
        <w:t xml:space="preserve">рыболовство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вакультур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Рыболовство / рыбоохрана /технология рыбовод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аука о море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ПРОМЫШЛЕН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и пищевой промышленнос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производства напитк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ищевые добавки /ингредиенты/функциональная пищ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упаковка / транспортиров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ачество и безопасность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обнаружения и анализ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микробиология / токсикология / контроль кач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безопасного произво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рассировка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итание и здоровье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Я И СТАНДАР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оды измерений </w:t>
      </w:r>
    </w:p>
    <w:p>
      <w:pPr>
        <w:pStyle w:val="Normal"/>
        <w:ind w:left="792"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lang w:val="ru-RU"/>
        </w:rPr>
        <w:t>Акустические технологии, связанные с измерениями</w:t>
      </w:r>
      <w:r>
        <w:rPr>
          <w:sz w:val="16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з / Методы и установки для тест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им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хан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методы н</w:t>
      </w:r>
      <w:r>
        <w:rPr>
          <w:rFonts w:cs="Arial"/>
          <w:lang w:val="ru-RU"/>
        </w:rPr>
        <w:t xml:space="preserve">еразрушающего контро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нсорны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ое тестирование материал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силители, аналого-цифровые преобразовател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измери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гистрирующие прибор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правочные материал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Стандар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ндарты качества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Технические стандарты</w:t>
      </w:r>
      <w:r>
        <w:rPr>
          <w:rFonts w:cs="Arial"/>
        </w:rPr>
        <w:t xml:space="preserve">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ЩИТА ЧЕЛОВЕКА И ОКРУЖАЮЩЕЙ СРЕД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езопас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кустическ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ценка рис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тивопожар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ас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bCs/>
          <w:lang w:val="ru-RU"/>
        </w:rPr>
        <w:t>Защита от радиации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Окружающая сред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Загрязнение воздуха </w:t>
      </w:r>
      <w:r>
        <w:rPr>
          <w:color w:val="000000"/>
          <w:lang w:val="fr-FR"/>
        </w:rPr>
        <w:t>/</w:t>
      </w:r>
      <w:r>
        <w:rPr>
          <w:color w:val="000000"/>
          <w:lang w:val="ru-RU"/>
        </w:rPr>
        <w:t>обработка воздух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логическая вариатив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ика и технология охраны о</w:t>
      </w:r>
      <w:r>
        <w:rPr>
          <w:rFonts w:cs="Arial"/>
          <w:bCs/>
          <w:lang w:val="ru-RU"/>
        </w:rPr>
        <w:t>кружающей среды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е и детекция загрязнений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>С</w:t>
      </w:r>
      <w:r>
        <w:rPr>
          <w:color w:val="000000"/>
        </w:rPr>
        <w:t>тихийн</w:t>
      </w:r>
      <w:r>
        <w:rPr>
          <w:color w:val="000000"/>
          <w:lang w:val="ru-RU"/>
        </w:rPr>
        <w:t>ые</w:t>
      </w:r>
      <w:r>
        <w:rPr>
          <w:color w:val="000000"/>
        </w:rPr>
        <w:t xml:space="preserve"> бедстви</w:t>
      </w:r>
      <w:r>
        <w:rPr>
          <w:color w:val="000000"/>
          <w:lang w:val="ru-RU"/>
        </w:rPr>
        <w:t>я</w:t>
      </w:r>
      <w:r>
        <w:rPr>
          <w:color w:val="000000"/>
          <w:lang w:val="en-US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и дистанционного сбора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грязнение поч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Загрязнение воды / водообработ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бор и утилизация отход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-обработка /компост /биоконверс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жигание, пиролиз </w:t>
      </w:r>
    </w:p>
    <w:p>
      <w:pPr>
        <w:pStyle w:val="3"/>
        <w:numPr>
          <w:ilvl w:val="2"/>
          <w:numId w:val="2"/>
        </w:numPr>
        <w:ind w:left="1225" w:hanging="505"/>
        <w:rPr>
          <w:color w:val="000000"/>
          <w:lang w:val="ru-RU"/>
        </w:rPr>
      </w:pPr>
      <w:r>
        <w:rPr>
          <w:rFonts w:cs="Arial"/>
          <w:lang w:val="ru-RU"/>
        </w:rPr>
        <w:t>Захоронение в земле и в мор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торичное использование, восстановл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Радиоактивные отходы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СОЦИАЛЬНЫЕ И ЭКОНОМИЧЕСКИЕ АСПЕКТЫ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дели социально-экономического развития, экономические аспек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зование, обучение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ация и СМИ, общество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, общество и занят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раструктура для социальных и гуманитарных наук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ражданская актив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струменты прогнозирования </w:t>
      </w:r>
    </w:p>
    <w:p>
      <w:pPr>
        <w:pStyle w:val="2"/>
        <w:numPr>
          <w:ilvl w:val="1"/>
          <w:numId w:val="2"/>
        </w:numPr>
        <w:rPr/>
      </w:pPr>
      <w:r>
        <w:rPr/>
        <w:t>Спор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суг</w:t>
      </w: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TTN Coordinating Organisation: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ITC-Obninsk - Gorky str. 4, Obninsk, Kaluga region, 249030 Russia, </w:t>
    </w:r>
  </w:p>
  <w:p>
    <w:pPr>
      <w:pStyle w:val="Normal"/>
      <w:jc w:val="center"/>
      <w:rPr/>
    </w:pPr>
    <w:r>
      <w:rPr>
        <w:sz w:val="20"/>
        <w:lang w:val="en-US"/>
      </w:rPr>
      <w:t>tel.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</w:t>
    </w:r>
    <w:r>
      <w:rPr>
        <w:sz w:val="20"/>
        <w:lang w:val="ru-RU"/>
      </w:rPr>
      <w:t>6-84-92</w:t>
    </w:r>
    <w:r>
      <w:rPr>
        <w:sz w:val="20"/>
        <w:lang w:val="en-US"/>
      </w:rPr>
      <w:t>,  fax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 </w:t>
    </w:r>
    <w:r>
      <w:rPr>
        <w:sz w:val="20"/>
        <w:lang w:val="ru-RU"/>
      </w:rPr>
      <w:t>6-84-92</w:t>
    </w:r>
    <w:r>
      <w:rPr>
        <w:sz w:val="20"/>
        <w:lang w:val="en-US"/>
      </w:rPr>
      <w:t>, E-mail:</w:t>
    </w:r>
    <w:r>
      <w:rPr>
        <w:color w:val="0000FF"/>
        <w:sz w:val="20"/>
        <w:lang w:val="en-US"/>
      </w:rPr>
      <w:t xml:space="preserve"> rttn@rttn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TTN Coordinating Organisation: </w:t>
    </w:r>
  </w:p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ITC-Obninsk - Gorky str. 4, Obninsk, Kaluga region, 249030 Russia, </w:t>
    </w:r>
  </w:p>
  <w:p>
    <w:pPr>
      <w:pStyle w:val="Normal"/>
      <w:jc w:val="center"/>
      <w:rPr>
        <w:rFonts w:ascii="Arial" w:hAnsi="Arial" w:cs="Arial"/>
        <w:i/>
        <w:i/>
        <w:iCs/>
        <w:sz w:val="18"/>
        <w:lang w:val="en-US"/>
      </w:rPr>
    </w:pPr>
    <w:r>
      <w:rPr>
        <w:sz w:val="20"/>
        <w:lang w:val="en-US"/>
      </w:rPr>
      <w:t>tel.  (08439)  9-56-44,  fax  (08439)   9-80-57, E-mail:</w:t>
    </w:r>
    <w:r>
      <w:rPr>
        <w:color w:val="0000FF"/>
        <w:sz w:val="20"/>
        <w:lang w:val="en-US"/>
      </w:rPr>
      <w:t xml:space="preserve"> ritc@obninsk.org</w:t>
    </w:r>
  </w:p>
  <w:p>
    <w:pPr>
      <w:pStyle w:val="Footer"/>
      <w:rPr>
        <w:rFonts w:ascii="Arial" w:hAnsi="Arial" w:cs="Arial"/>
        <w:i/>
        <w:i/>
        <w:iCs/>
        <w:sz w:val="18"/>
        <w:lang w:val="en-US"/>
      </w:rPr>
    </w:pPr>
    <w:r>
      <w:rPr>
        <w:rFonts w:cs="Arial"/>
        <w:i/>
        <w:iCs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before="0" w:after="160"/>
    </w:pPr>
    <w:rPr>
      <w:sz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rFonts w:ascii="Arial" w:hAnsi="Arial" w:cs="Arial"/>
      <w:b/>
      <w:color w:val="000000"/>
      <w:sz w:val="16"/>
    </w:rPr>
  </w:style>
  <w:style w:type="paragraph" w:styleId="2">
    <w:name w:val="2"/>
    <w:basedOn w:val="Normal"/>
    <w:qFormat/>
    <w:pPr>
      <w:numPr>
        <w:ilvl w:val="0"/>
        <w:numId w:val="2"/>
      </w:numPr>
    </w:pPr>
    <w:rPr>
      <w:rFonts w:ascii="Arial" w:hAnsi="Arial" w:cs="Arial"/>
      <w:b/>
      <w:color w:val="000000"/>
      <w:sz w:val="16"/>
    </w:rPr>
  </w:style>
  <w:style w:type="paragraph" w:styleId="3">
    <w:name w:val="3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01:00Z</dcterms:created>
  <dc:creator>междунар</dc:creator>
  <dc:description/>
  <dc:language>en-US</dc:language>
  <cp:lastModifiedBy>f dsktn&amp;</cp:lastModifiedBy>
  <cp:lastPrinted>2002-09-04T10:42:00Z</cp:lastPrinted>
  <dcterms:modified xsi:type="dcterms:W3CDTF">2007-03-15T18:08:00Z</dcterms:modified>
  <cp:revision>20</cp:revision>
  <dc:subject/>
  <dc:title> </dc:title>
</cp:coreProperties>
</file>